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69710" cy="9808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980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70980" cy="98082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0980" cy="980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3pt;height:77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70980" cy="98082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0980" cy="9808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088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0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40805" cy="994283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0805" cy="994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40170" cy="994219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0170" cy="9942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15pt;height:78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40170" cy="994219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0170" cy="9942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4283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4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64605" cy="828484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4605" cy="828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63970" cy="828421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3970" cy="828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15pt;height:65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63970" cy="828421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3970" cy="828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28484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8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230" cy="992441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992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4595" cy="992378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4595" cy="9923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78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84595" cy="992378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4595" cy="9923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2441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2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61430" cy="855281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1430" cy="855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60795" cy="855218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0795" cy="855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pt;height:67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60795" cy="855218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0795" cy="855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55281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5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66815" cy="10113645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1011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66180" cy="1011301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6180" cy="10113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5pt;height:796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66180" cy="1011301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6180" cy="10113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1364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1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6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69710" cy="10171430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1017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0395" cy="1017079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0395" cy="10170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3pt;height:80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0395" cy="1017079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0395" cy="10170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71430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7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7635" cy="8763000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635" cy="876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0" cy="876300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0" cy="876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05pt;height:69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00" cy="876300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0" cy="876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763000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6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43015" cy="9067800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015" cy="906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2380" cy="9067800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2380" cy="906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45pt;height:71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42380" cy="9067800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2380" cy="906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067800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6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69710" cy="10192385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1019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10985" cy="10192385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0985" cy="10192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3pt;height:80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10985" cy="10192385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10985" cy="10192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92385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9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69710" cy="9427845"/>
                <wp:effectExtent l="0" t="0" r="0" b="0"/>
                <wp:wrapTopAndBottom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942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3385" cy="9427210"/>
                                  <wp:effectExtent l="0" t="0" r="0" b="0"/>
                                  <wp:docPr id="4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3385" cy="9427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3pt;height:74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63385" cy="9427210"/>
                            <wp:effectExtent l="0" t="0" r="0" b="0"/>
                            <wp:docPr id="4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3385" cy="9427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07" w:right="1353" w:gutter="0" w:header="0" w:top="6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12:43:00Z</dcterms:created>
  <dc:creator>user</dc:creator>
  <dc:description/>
  <cp:keywords/>
  <dc:language>en-US</dc:language>
  <cp:lastModifiedBy>user</cp:lastModifiedBy>
  <dcterms:modified xsi:type="dcterms:W3CDTF">2014-04-19T12:43:00Z</dcterms:modified>
  <cp:revision>1</cp:revision>
  <dc:subject/>
  <dc:title/>
</cp:coreProperties>
</file>