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340" w:hanging="0"/>
        <w:rPr>
          <w:sz w:val="24"/>
          <w:szCs w:val="24"/>
          <w:lang w:val="uk-UA" w:eastAsia="uk-UA"/>
        </w:rPr>
      </w:pPr>
      <w:r>
        <w:rPr>
          <w:sz w:val="24"/>
          <w:szCs w:val="24"/>
          <w:lang w:val="uk-UA" w:eastAsia="uk-UA"/>
        </w:rPr>
      </w:r>
    </w:p>
    <w:p>
      <w:pPr>
        <w:pStyle w:val="Normal"/>
        <w:autoSpaceDE w:val="false"/>
        <w:ind w:left="11340" w:hanging="0"/>
        <w:rPr>
          <w:sz w:val="24"/>
          <w:szCs w:val="24"/>
          <w:lang w:val="uk-UA" w:eastAsia="uk-UA"/>
        </w:rPr>
      </w:pPr>
      <w:r>
        <w:rPr>
          <w:sz w:val="24"/>
          <w:szCs w:val="24"/>
          <w:lang w:val="uk-UA" w:eastAsia="uk-UA"/>
        </w:rPr>
      </w:r>
    </w:p>
    <w:p>
      <w:pPr>
        <w:pStyle w:val="Normal"/>
        <w:autoSpaceDE w:val="false"/>
        <w:ind w:left="8505" w:hanging="0"/>
        <w:jc w:val="center"/>
        <w:rPr>
          <w:sz w:val="24"/>
          <w:szCs w:val="24"/>
          <w:lang w:val="uk-UA" w:eastAsia="uk-UA"/>
        </w:rPr>
      </w:pPr>
      <w:r>
        <w:rPr>
          <w:sz w:val="24"/>
          <w:szCs w:val="24"/>
          <w:lang w:val="uk-UA" w:eastAsia="uk-UA"/>
        </w:rPr>
      </w:r>
    </w:p>
    <w:p>
      <w:pPr>
        <w:pStyle w:val="Normal"/>
        <w:autoSpaceDE w:val="false"/>
        <w:ind w:left="7938" w:hanging="0"/>
        <w:jc w:val="center"/>
        <w:rPr>
          <w:sz w:val="24"/>
          <w:szCs w:val="24"/>
          <w:lang w:val="uk-UA" w:eastAsia="uk-UA"/>
        </w:rPr>
      </w:pPr>
      <w:r>
        <w:rPr>
          <w:sz w:val="24"/>
          <w:szCs w:val="24"/>
          <w:lang w:val="uk-UA" w:eastAsia="uk-UA"/>
        </w:rPr>
        <w:t>Додаток</w:t>
      </w:r>
    </w:p>
    <w:p>
      <w:pPr>
        <w:pStyle w:val="Normal"/>
        <w:autoSpaceDE w:val="false"/>
        <w:ind w:left="7938" w:hanging="0"/>
        <w:jc w:val="center"/>
        <w:rPr/>
      </w:pPr>
      <w:r>
        <w:rPr>
          <w:sz w:val="24"/>
          <w:szCs w:val="24"/>
          <w:lang w:val="uk-UA" w:eastAsia="uk-UA"/>
        </w:rPr>
        <w:t xml:space="preserve">до рішення Ради національної безпеки і оборони України </w:t>
        <w:br/>
        <w:t xml:space="preserve">від 12 лютого 2023 року ''Про застосування персональних спеціальних економічних та інших обмежувальних </w:t>
        <w:br/>
        <w:t xml:space="preserve">заходів (санкцій)'', </w:t>
      </w:r>
      <w:r>
        <w:rPr>
          <w:rFonts w:eastAsia="Times New Roman"/>
          <w:bCs/>
          <w:sz w:val="24"/>
          <w:szCs w:val="24"/>
          <w:lang w:eastAsia="ru-RU"/>
        </w:rPr>
        <w:t>введеного в дію Указом Президента України</w:t>
      </w:r>
    </w:p>
    <w:p>
      <w:pPr>
        <w:pStyle w:val="Normal"/>
        <w:autoSpaceDE w:val="false"/>
        <w:ind w:left="8080" w:hanging="0"/>
        <w:jc w:val="center"/>
        <w:rPr>
          <w:rFonts w:eastAsia="Times New Roman"/>
          <w:sz w:val="24"/>
          <w:szCs w:val="24"/>
          <w:lang w:val="uk-UA" w:eastAsia="uk-UA"/>
        </w:rPr>
      </w:pPr>
      <w:r>
        <w:rPr>
          <w:rFonts w:eastAsia="Times New Roman"/>
          <w:bCs/>
          <w:sz w:val="24"/>
          <w:szCs w:val="24"/>
          <w:lang w:eastAsia="ru-RU"/>
        </w:rPr>
        <w:t>від</w:t>
      </w:r>
      <w:r>
        <w:rPr>
          <w:rFonts w:eastAsia="Times New Roman"/>
          <w:bCs/>
          <w:sz w:val="24"/>
          <w:szCs w:val="24"/>
          <w:lang w:val="uk-UA" w:eastAsia="ru-RU"/>
        </w:rPr>
        <w:t xml:space="preserve"> 12 лютого 2023 року № 75/2023</w:t>
      </w:r>
    </w:p>
    <w:p>
      <w:pPr>
        <w:pStyle w:val="Normal"/>
        <w:autoSpaceDE w:val="false"/>
        <w:ind w:left="8505" w:hanging="0"/>
        <w:jc w:val="center"/>
        <w:rPr>
          <w:rFonts w:eastAsia="Times New Roman"/>
          <w:sz w:val="24"/>
          <w:szCs w:val="24"/>
          <w:lang w:val="uk-UA" w:eastAsia="uk-UA"/>
        </w:rPr>
      </w:pPr>
      <w:r>
        <w:rPr>
          <w:rFonts w:eastAsia="Times New Roman"/>
          <w:sz w:val="24"/>
          <w:szCs w:val="24"/>
          <w:lang w:val="uk-UA" w:eastAsia="uk-UA"/>
        </w:rPr>
      </w:r>
    </w:p>
    <w:p>
      <w:pPr>
        <w:pStyle w:val="Normal"/>
        <w:autoSpaceDE w:val="false"/>
        <w:ind w:hanging="0"/>
        <w:jc w:val="center"/>
        <w:rPr>
          <w:sz w:val="24"/>
          <w:szCs w:val="24"/>
          <w:lang w:val="uk-UA" w:eastAsia="uk-UA"/>
        </w:rPr>
      </w:pPr>
      <w:r>
        <w:rPr>
          <w:sz w:val="24"/>
          <w:szCs w:val="24"/>
          <w:lang w:val="uk-UA" w:eastAsia="uk-UA"/>
        </w:rPr>
      </w:r>
    </w:p>
    <w:p>
      <w:pPr>
        <w:pStyle w:val="Normal"/>
        <w:autoSpaceDE w:val="false"/>
        <w:ind w:hanging="0"/>
        <w:jc w:val="center"/>
        <w:rPr>
          <w:sz w:val="24"/>
          <w:szCs w:val="24"/>
          <w:lang w:val="uk-UA" w:eastAsia="uk-UA"/>
        </w:rPr>
      </w:pPr>
      <w:r>
        <w:rPr>
          <w:sz w:val="24"/>
          <w:szCs w:val="24"/>
          <w:lang w:val="uk-UA" w:eastAsia="uk-UA"/>
        </w:rPr>
      </w:r>
    </w:p>
    <w:p>
      <w:pPr>
        <w:pStyle w:val="Normal"/>
        <w:autoSpaceDE w:val="false"/>
        <w:ind w:hanging="0"/>
        <w:jc w:val="center"/>
        <w:rPr>
          <w:sz w:val="24"/>
          <w:szCs w:val="24"/>
          <w:lang w:val="uk-UA" w:eastAsia="uk-UA"/>
        </w:rPr>
      </w:pPr>
      <w:r>
        <w:rPr>
          <w:sz w:val="24"/>
          <w:szCs w:val="24"/>
          <w:lang w:val="uk-UA" w:eastAsia="uk-UA"/>
        </w:rPr>
        <w:t>ФІЗИЧНІ ОСОБИ,</w:t>
      </w:r>
    </w:p>
    <w:p>
      <w:pPr>
        <w:pStyle w:val="Normal"/>
        <w:ind w:hanging="0"/>
        <w:jc w:val="center"/>
        <w:rPr>
          <w:sz w:val="24"/>
          <w:szCs w:val="24"/>
          <w:lang w:val="uk-UA" w:eastAsia="uk-UA"/>
        </w:rPr>
      </w:pPr>
      <w:r>
        <w:rPr>
          <w:sz w:val="24"/>
          <w:szCs w:val="24"/>
          <w:lang w:val="uk-UA" w:eastAsia="uk-UA"/>
        </w:rPr>
        <w:t>до яких застосовуються персональні спеціальні економічні та інші обмежувальні заходи (санкції)</w:t>
      </w:r>
    </w:p>
    <w:p>
      <w:pPr>
        <w:pStyle w:val="Normal"/>
        <w:rPr>
          <w:sz w:val="24"/>
          <w:szCs w:val="24"/>
          <w:lang w:val="uk-UA" w:eastAsia="uk-UA"/>
        </w:rPr>
      </w:pPr>
      <w:r>
        <w:rPr>
          <w:sz w:val="24"/>
          <w:szCs w:val="24"/>
          <w:lang w:val="uk-UA" w:eastAsia="uk-UA"/>
        </w:rPr>
      </w:r>
    </w:p>
    <w:tbl>
      <w:tblPr>
        <w:tblW w:w="14860" w:type="dxa"/>
        <w:jc w:val="left"/>
        <w:tblInd w:w="-118" w:type="dxa"/>
        <w:tblLayout w:type="fixed"/>
        <w:tblCellMar>
          <w:top w:w="0" w:type="dxa"/>
          <w:left w:w="108" w:type="dxa"/>
          <w:bottom w:w="0" w:type="dxa"/>
          <w:right w:w="108" w:type="dxa"/>
        </w:tblCellMar>
      </w:tblPr>
      <w:tblGrid>
        <w:gridCol w:w="821"/>
        <w:gridCol w:w="4967"/>
        <w:gridCol w:w="6804"/>
        <w:gridCol w:w="2268"/>
      </w:tblGrid>
      <w:tr>
        <w:trPr>
          <w:tblHeader w:val="true"/>
          <w:trHeight w:val="23" w:hRule="atLeast"/>
        </w:trPr>
        <w:tc>
          <w:tcPr>
            <w:tcW w:w="82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з/п</w:t>
            </w:r>
          </w:p>
        </w:tc>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ind w:left="31" w:hanging="31"/>
              <w:jc w:val="center"/>
              <w:rPr>
                <w:rFonts w:ascii="Times New Roman" w:hAnsi="Times New Roman" w:cs="Times New Roman"/>
                <w:sz w:val="24"/>
                <w:szCs w:val="24"/>
              </w:rPr>
            </w:pPr>
            <w:r>
              <w:rPr>
                <w:rFonts w:cs="Times New Roman" w:ascii="Times New Roman" w:hAnsi="Times New Roman"/>
                <w:bCs/>
                <w:color w:val="000000"/>
                <w:sz w:val="24"/>
                <w:szCs w:val="24"/>
              </w:rPr>
              <w:t>Прізвище, ім'я, по батькові, ідентифікаційні дані (дата народження, громадянство), посада/професійна діяльність</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ид обмежувального заходу</w:t>
            </w:r>
          </w:p>
          <w:p>
            <w:pPr>
              <w:pStyle w:val="Normal"/>
              <w:jc w:val="center"/>
              <w:rPr/>
            </w:pPr>
            <w:r>
              <w:rPr>
                <w:sz w:val="24"/>
                <w:szCs w:val="24"/>
              </w:rPr>
              <w:t>(відповідно до Закону України ''Про санкції'')</w:t>
            </w:r>
          </w:p>
        </w:tc>
        <w:tc>
          <w:tcPr>
            <w:tcW w:w="2268" w:type="dxa"/>
            <w:tcBorders>
              <w:top w:val="single" w:sz="4" w:space="0" w:color="000000"/>
              <w:left w:val="single" w:sz="4" w:space="0" w:color="000000"/>
              <w:bottom w:val="single" w:sz="4" w:space="0" w:color="000000"/>
            </w:tcBorders>
            <w:shd w:fill="FFFFFF" w:val="clear"/>
            <w:vAlign w:val="center"/>
          </w:tcPr>
          <w:p>
            <w:pPr>
              <w:pStyle w:val="Normal"/>
              <w:ind w:hanging="0"/>
              <w:jc w:val="center"/>
              <w:rPr/>
            </w:pPr>
            <w:r>
              <w:rPr>
                <w:sz w:val="24"/>
                <w:szCs w:val="24"/>
              </w:rPr>
              <w:t xml:space="preserve">Строк </w:t>
              <w:br/>
              <w:t>застосування</w:t>
            </w:r>
          </w:p>
        </w:tc>
      </w:tr>
      <w:tr>
        <w:trPr>
          <w:trHeight w:val="23" w:hRule="atLeast"/>
        </w:trPr>
        <w:tc>
          <w:tcPr>
            <w:tcW w:w="821" w:type="dxa"/>
            <w:tcBorders>
              <w:top w:val="single" w:sz="4" w:space="0" w:color="000000"/>
            </w:tcBorders>
          </w:tcPr>
          <w:p>
            <w:pPr>
              <w:pStyle w:val="Style18"/>
              <w:numPr>
                <w:ilvl w:val="0"/>
                <w:numId w:val="1"/>
              </w:numPr>
              <w:snapToGrid w:val="false"/>
              <w:spacing w:before="12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op w:val="single" w:sz="4" w:space="0" w:color="000000"/>
            </w:tcBorders>
          </w:tcPr>
          <w:p>
            <w:pPr>
              <w:pStyle w:val="Normal"/>
              <w:spacing w:before="120" w:after="120"/>
              <w:ind w:hanging="0"/>
              <w:jc w:val="left"/>
              <w:rPr>
                <w:sz w:val="24"/>
                <w:szCs w:val="24"/>
                <w:lang w:val="uk-UA"/>
              </w:rPr>
            </w:pPr>
            <w:r>
              <w:rPr>
                <w:sz w:val="24"/>
                <w:szCs w:val="24"/>
                <w:lang w:val="uk-UA"/>
              </w:rPr>
              <w:t>Бричева Лариса Ігорівна (Брычева Лариса Игоревна, Brycheva Larisa), 26.05.1957 р.н., громадянка Російської Федерації.</w:t>
            </w:r>
          </w:p>
        </w:tc>
        <w:tc>
          <w:tcPr>
            <w:tcW w:w="6804" w:type="dxa"/>
            <w:tcBorders>
              <w:top w:val="single" w:sz="4" w:space="0" w:color="000000"/>
            </w:tcBorders>
            <w:vAlign w:val="center"/>
          </w:tcPr>
          <w:p>
            <w:pPr>
              <w:pStyle w:val="Normal"/>
              <w:spacing w:before="12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op w:val="single" w:sz="4" w:space="0" w:color="000000"/>
            </w:tcBorders>
          </w:tcPr>
          <w:p>
            <w:pPr>
              <w:pStyle w:val="Normal"/>
              <w:spacing w:before="12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оровков Ігор Володимирович (Боровков Игорь Владимирович, Borovkov Igor), 30.07.1954 р.н., громадянин Російської Федерації.</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Ушаков Юрій Вікторович (Ушаков Юрий Викторович, Ushakov Iurii), 13.03.1947 р.н., громадянин Російської Федерації.</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Каменських Іван Михайлович (Каменских Иван Михайлович, Kamenskikh Ivan), </w:t>
              <w:br/>
              <w:t>03.02.1946 р.н., громадянин Російської Федерації.</w:t>
            </w:r>
          </w:p>
        </w:tc>
        <w:tc>
          <w:tcPr>
            <w:tcW w:w="6804" w:type="dxa"/>
            <w:tcBorders/>
            <w:vAlign w:val="center"/>
          </w:tcPr>
          <w:p>
            <w:pPr>
              <w:pStyle w:val="Normal"/>
              <w:spacing w:lineRule="auto" w:line="232"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Шубін Олег Нікандрович (Шубин Олег Никандрович, Shubin Oleg), 14.02.1959 р.н., громадянин Російської Федерації.</w:t>
            </w:r>
          </w:p>
        </w:tc>
        <w:tc>
          <w:tcPr>
            <w:tcW w:w="6804" w:type="dxa"/>
            <w:tcBorders/>
            <w:vAlign w:val="center"/>
          </w:tcPr>
          <w:p>
            <w:pPr>
              <w:pStyle w:val="Normal"/>
              <w:spacing w:lineRule="auto" w:line="232"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енисов Костянтин Іванович (Денисов Константин Иванович, Denisov Konstantin), 25.04.1960 р.н., громадянин Російської Федерації.</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рюков Олег Васильович (Крюков Олег Васильевич, Kriukov Oleg), 18.03.1954 р.н., громадянин Російської Федерації.</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Новиков Сергій Геннадійович (Новиков Сергей Геннадьевич, Novikov Sergei), 20.02.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30728215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Обозов Сергій Олександрович (Обозов Сергей Александрович, Obozov Sergei), 18.09.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30058862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Оленін Юрій Олександрович (Оленин Юрий Александрович, Olenin Iurii), 13.11.195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8380043974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Ребров Ілля Васильович (Ребров Илья Васильевич, Rebrov Ilia), 10.10.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7271594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Рукша В'ячеслав Володимирович (Рукша Вячеслав Владимирович, Ruksha Viacheslav), 17.02.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1768563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паський Микола Миколайович (Спасский Николай Николаевич, Spasskii Nikolai), 10.08.1961 р.н., громадянин Російської Федерації.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Яковлєв Юрій Володимирович (Яковлев Юрий Владимирович, Iakovlev Iurii), 29.04.1952 р.н., громадянин Російської Федерації.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арабанов Олег Станіславович (Барабанов Олег Станиславович, Barabanov Oleg), 17.12.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11258158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орогодін Владислав Ігорьович (Корогодин Владислав Игоревич, Korogodin Vladislav), 25.10.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0932577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оломон Микола Йосипович (Соломон Николай Иосифович, Solomon Nikolai), 03.01.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08995494.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Шутиков Олександр Вікторович (Шутиков Александр Викторович, Shutikov Aleksandr), 29.0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4390916546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Нікіпєлова Наталія Володимирівна (Никипелова Наталья Владимировна, Nikipelova Natalia), 17.11.1963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310111181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омаров Кирило Борисович (Комаров Кирилл Борисович, Komarov Kirill), 29.12.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50654863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Бутко Андрій Борисович (Бутко Андрей Борисович, Butko Andrei), 13.10.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090257085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Ужакіна Юлія Борисівна (Ужакина Юлия Борисовна, Uzhakina Iuliia), 16.09.1972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83773964.</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Обрубов Ігор Михайлович (Обрубов Игорь Михайлович, Obrubov Igor), 22.05.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480344542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ашлєв Сергій Петрович (Кашлев Сергей Петрович, Kashlev Sergei), 23.02.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0022209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Вергазов Костянтин Юрійович (Вергазов Константин Юрьевич, Vergazov Konstantin), 20.12.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107638821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Бенгерт Олександр Олександрович (Бенгерт Александр Александрович, Bengert Aleksandr), 08.10.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19017069102.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Демаш Юрій Анатолійович (Демаш Юрий Анатольевич, Demash Iurii), 15.11.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209097875.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Грішин Олексій Олександрович (Гришин Алексей Александрович, Grishin Aleksei), 19.12.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300178756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елезнєв Євген Миколайович (Селезнев Евгений Николаевич, Seleznev Evgenii), 25.01.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5013909292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Тузов Олександр Олександрович (Тузов Александр Александрович, Tuzov Aleksandr), 09.04.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502375054.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Зайцев Павло Олександрович (Зайцев Павел Александрович, Zaitsev Pavel), </w:t>
              <w:br/>
              <w:t xml:space="preserve">08.05.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80542475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расильников Анатолій Віталійович (Красильников Анатолий Витальевич, Krasilnikov Anatolii), 13.04.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600434466.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ононов Олег Євгенович (Кононов Олег Евгеньевич, Kononov Oleg), 14.02.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50619409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елін Олексій Володимирович (Селин Алексей Владимирович, Selin Aleksei), 09.03.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7019475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Желєзнов Михайло Євгенович (Железнов Михаил Евгеньевич, Zheleznov Mikhail), 15.06.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2302168174.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остюков Валентин Юхимович (Костюков Валентин Ефимович, Kostiukov Valentin), 12.08.194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05460288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услов Дмитро Валерійович (Суслов Дмитрий Валерьевич, Suslov Dmitrii), 09.06.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400489261.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Рум'янцев Андрій Вадимович (Румянцев Андрей Вадимович, Rumiantsev Andrei), 18.07.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40605863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Бєлобров Владислав Володимирович (Белобров Владислав Владимирович, Belobrov Vladislav), 16.06.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0503063001.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Євсєєв Олександр Георгійович (Евсеев Александр Георгиевич, Evseev Aleksandr), 27.07.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107638966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Ігін Ігор Михайлович (Игин Игорь Михайлович, Igin Igor), 15.03.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150041105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арчаа Ренат Іванович (Карчаа Ренат Иванович, Kаrchaa Renat), 17.07.1966 р.н., громадянин Російської Федерації.</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айдаров Сергій Юрійович (Байдаров Сергей Юрьевич, Baidarov Sergei), 14.06.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8380086093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Жамілов Сергій Альбертович (Жамилов Сергей Альбертович, Zhamilov Sergei), 05.09.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40248910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таровойтенко Едуард Юрійович (Старовойтенко Эдуард Юрьевич, Starovoitenko Eduard), 11.07.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8080789800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Лапшин Артем Петрович (Лапшин Артем Петрович, Lapshin Artem), 16.06.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1189970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Єрмаков Олексій Сергійович (Ермаков Алексей Сергеевич, Ermakov Aleksei), 19.05.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40532083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Богоявленський Станіслав Леонідович (Богоявленский Станислав Леонидович, Bogoiavlenskii Stanislav), 09.07.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83802841512.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орокін Андрій Іванович (Сорокин Андрей Иванович, Sorokin Andrei), 28.02.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1403717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ушнарьов Максим Сергійович (Кушнарёв Максим Сергеевич, Kushnarev Maksim), 21.07.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99390736.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олупаєв Дмитро Никифорович (Колупаев Дмитрий Никифорович, Kolupaev Dmitrii), 09.08.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220231968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ілантьєв Микола Миколайович (Силантьев Николай Николаевич, Silantev Nikolai), 14.04.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1300955985.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Хмєлєва Лариса Юріївна (Хмелева Лариса Юрьевна, Khmeleva Larisa), 01.01.196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40215613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Лужецький Олексій Володимирович (Лужецкий Алексей Владимирович, Luzhetskii Aleksei), 09.09.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1230976126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Буданов Володимир Степанович (Буданов Владимир Степанович, Budanov Vladimir), 17.07.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40237865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Локшин Олександр Маркович (Локшин Александр Маркович, Lokshin Aleksandr), 11.10.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27610836.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Зотєєва Анастасія Геннадіївна (Зотеева Анастасия Геннадьевна, Zoteeva Anastasiia), 29.01.197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1947610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альков Євген Олександрович (Сальков Евгений Александрович, Salkov Evgenii), 16.09.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50109413471.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Верховцев Володимир Миколайович (Верховцев Владимир Николаевич, Verkhovtsev Vladimir), 27.01.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7352992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Гладишев Андрій Володимирович (Гладышев Андрей Владимирович, Gladyshev Andrei), 29.07.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5310121471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Данилейко Володимир Васильович (Данилейко Владимир Васильевич, Danileiko Vladimir), 01.03.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21062501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исельов Іван Олександрович (Киселёв Иван Александрович, Kiselev Ivan), 25.09.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5300131350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Леонтьєв Олександр Вікторович (Леонтьев Александр Викторович, Leontev Aleksandr), 16.01.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53006457336.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Шутов Андрій Миколайович (Шутов Андрей Николаевич, Shutov Andrei), 01.03.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8140668032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итников Олександр Вікторович (Ситников Александр Викторович, Sitnikov Aleksandr), 23.08.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2052777735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Єфремов Олексій Васильович (Ефремов Алексей Васильевич, Efremov Aleksei), 17.10.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5300519070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Діденко Юрій Андрійович (Диденко Юрий Андреевич, Didenko Iurii), 27.04.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5300106499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Незамаєв Сергій Володимирович (Незамаев Сергей Владимирович, Nezamaev Sergei), 25.08.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623680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Петров Сергій Володимирович (Петров Сергей Владимирович, Petrov Sergei), 10.03.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4391281137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Голіней Андрій Іванович (Голиней Андрей Иванович, Golinei Andrei), 17.09.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16429515.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Марков Юрій Михайлович (Марков Юрий Михайлович, Markov Iurii), 25.0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4391063957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Лосенко Михайло Васильович (Лосенко Михаил Васильевич, Losenko Mikhail), 01.10.195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240044556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Топчиян Рубен Мігружанович (Топчиян Рубен Мигружанович, Topchiian Ruben), 03.05.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10487126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жангобєгов Віктор Володимирович (Джангобегов Виктор Владимирович, Dzhangobegov Viktor), 04.10.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7400637739.</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Байков Ігор Альбертович (Байков Игорь Альбертович, Baikov Igor), 06.05.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52801104679.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Горяєва Тетяна Валеріївна (Горяева Татьяна Валерьевна, Goriaeva Tatiana), 26.03.197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505811384.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Проскурін Андрій Геннадійович (Проскурин Андрей Геннадьевич, Proskurin Andrei), 26.01.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6511509449.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мирнов Олександр Олександрoвич (Смирнов Александр Александрович, Smirnov Aleksandr), 12.05.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003545801.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Туранцев Олег Юрійович (Туранцев Олег Юрьевич, Turancev Oleg), 27.05.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02166916.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Санакоєв Едуард Віталійович (Санакоев Эдуард Витальевич, Sanakoev Eduard), 02.02.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51500470748.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раєв Олег Юрійович (Краев Олег Юрьевич, Kraev Oleg), 10.12.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70302365099.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Звєрев Дмитро Леонідович (Зверев Дмитрий Леонидович, Zverev Dmitrii), 30.08.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20002927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Карцев Олександр Леонідович (Карцев Александр Леонидович, Kartsev Aleksandr), 18.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0247354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lineRule="auto" w:line="232" w:before="0" w:after="120"/>
              <w:ind w:hanging="0"/>
              <w:jc w:val="left"/>
              <w:rPr>
                <w:sz w:val="24"/>
                <w:szCs w:val="24"/>
                <w:lang w:val="uk-UA"/>
              </w:rPr>
            </w:pPr>
            <w:r>
              <w:rPr>
                <w:sz w:val="24"/>
                <w:szCs w:val="24"/>
                <w:lang w:val="uk-UA"/>
              </w:rPr>
              <w:t xml:space="preserve">Сухотіна Ксенія Анатоліївна (Сухотина Ксения Анатольевна, Sukhotina Kseniia), 22.06.197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749356385.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Селезньов Юрій Миколайович (Селезнёв Юрий Николаевич, Seleznev Iurii), </w:t>
              <w:br/>
              <w:t>12.05.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240014706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Павелонець Олександр Павлович (Павелонец Александр Павлович, Pavelonets Aleksandr), 02.09.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90062245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отов Сергій Олексійович (Котов Сергей Алексеевич, Kotov Sergei), 29.04.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02436293566.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Філімонов Сергій Васильович (Филимонов Сергей Васильевич, Filimonov Sergei), 22.08.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5303635923.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Вергізаєв Ілля Олександрович (Вергизаев Илья Александрович, Vergizaev Ilia), 16.06.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72937968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Нікіпєлов Андрій Володимирович (Никипелов Андрей Владимирович, Nikipelov Andrei), 07.03.1968 р.н., громадянин Російської Федерації.</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отов Ігор Володимирович (Котов Игорь Владимирович, Kotov Igor), 16.10.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2050589006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Разін Володимир Петрович (Разин Владимир Петрович, Razin Vladimir), 12.10.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304125237.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улєшов Сергій Анатолійович (Кулешов Сергей Анатольевич, Kuleshov Sergei), 24.01.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139804251.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Черепанов Олександр Андрійович (Черепанов Александр Андреевич, Cherepanov Aleksandr), 26.07.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941334973.</w:t>
            </w:r>
          </w:p>
        </w:tc>
        <w:tc>
          <w:tcPr>
            <w:tcW w:w="6804" w:type="dxa"/>
            <w:tcBorders/>
            <w:vAlign w:val="center"/>
          </w:tcPr>
          <w:p>
            <w:pPr>
              <w:pStyle w:val="Normal"/>
              <w:spacing w:lineRule="auto" w:line="232"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урцев Ігор Юрійович (Бурцев Игорь Юрьевич, Burtsev Igor), 06.05.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21700454319.</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Орлов Віктор Валерійович (Орлов Виктор Валерьевич, Orlov Viktor), 24.10.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13807820.</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lineRule="auto" w:line="232" w:before="0" w:after="120"/>
              <w:ind w:hanging="0"/>
              <w:jc w:val="left"/>
              <w:rPr>
                <w:sz w:val="24"/>
                <w:szCs w:val="24"/>
                <w:lang w:val="uk-UA"/>
              </w:rPr>
            </w:pPr>
            <w:r>
              <w:rPr>
                <w:sz w:val="24"/>
                <w:szCs w:val="24"/>
                <w:lang w:val="uk-UA"/>
              </w:rPr>
              <w:t>Біткін Сергій Юрійович (Биткин Сергей Юрьевич, Bitkin Sergei), 05.04.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02876005.</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Єгоров Олександр Георгійович (Егоров Александр Георгиевич, Egorov Aleksandr), 02.09.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1600179138.</w:t>
            </w:r>
          </w:p>
        </w:tc>
        <w:tc>
          <w:tcPr>
            <w:tcW w:w="6804" w:type="dxa"/>
            <w:tcBorders/>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before="0" w:after="120"/>
              <w:ind w:hanging="0"/>
              <w:jc w:val="left"/>
              <w:rPr/>
            </w:pPr>
            <w:r>
              <w:rPr>
                <w:rFonts w:eastAsia="Times New Roman"/>
                <w:sz w:val="24"/>
                <w:szCs w:val="24"/>
                <w:lang w:val="uk-UA" w:eastAsia="ru-RU"/>
              </w:rPr>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Пакерманов Євген Маркович (Пакерманов Евгений Маркович, Pakermanov Evgenii), 16.07.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301000031.</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Рижков Веніамін Васильович (Рыжков Вениамин Васильевич, Ryzhkov Veniamin), 20.04.195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10676982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Зорін Сергій Володимирович (Зорин Сергей Владимирович, Zorin Sergei), 21.09.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804376189.</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Габерлінг Андрій Володимирович (Габерлинг Андрей Владимирович, Gaberling Andrei), 30.12.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43906554855.</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митриков Олександр Сергійович (Дмитриков Александр Сергеевич, Dmitrikov Aleksandr), 26.08.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1150970434.</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рємучев Олексій Вікторович (Дремучев Алексей Викторович, Dremuchev Aleksei), 18.11.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1203337760.</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Черкасов Михайло Вікторович (Черкасов Михаил Викторович, Cherkasov Mikhail), 21.04.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0507185211.</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Гавриков Анатолій В'ячеславович (Гавриков Анатолий Вячеславович, Gavrikov Anatolii), 28.01.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611422788.</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Агапов Сергій Володимирович (Агапов Сергей Владимирович, Agapov Sergei), 03.09.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903682017.</w:t>
            </w:r>
          </w:p>
        </w:tc>
        <w:tc>
          <w:tcPr>
            <w:tcW w:w="6804" w:type="dxa"/>
            <w:tcBorders/>
            <w:vAlign w:val="center"/>
          </w:tcPr>
          <w:p>
            <w:pPr>
              <w:pStyle w:val="Normal"/>
              <w:spacing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ірюков Віктор Вікторович (Бирюков Виктор Викторович, Biriukov Viktor), 20.07.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20901290279.</w:t>
            </w:r>
          </w:p>
        </w:tc>
        <w:tc>
          <w:tcPr>
            <w:tcW w:w="6804" w:type="dxa"/>
            <w:tcBorders/>
            <w:vAlign w:val="center"/>
          </w:tcPr>
          <w:p>
            <w:pPr>
              <w:pStyle w:val="Normal"/>
              <w:spacing w:lineRule="auto" w:line="232"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Єфремов Гліб В'ячеславович (Ефремов Глеб Вячеславович, Efremov Gleb), 11.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15032739.</w:t>
            </w:r>
          </w:p>
        </w:tc>
        <w:tc>
          <w:tcPr>
            <w:tcW w:w="6804" w:type="dxa"/>
            <w:tcBorders/>
            <w:vAlign w:val="center"/>
          </w:tcPr>
          <w:p>
            <w:pPr>
              <w:pStyle w:val="Normal"/>
              <w:spacing w:lineRule="auto" w:line="232" w:before="0" w:after="120"/>
              <w:ind w:hanging="0"/>
              <w:jc w:val="left"/>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Залімська Людмила Михайлівна (Залимская Людмила Михайловна, Zalimskaia Liudmila), 31.07.1956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7239997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Полгородник Сергій Ігорьович (Полгородник Сергей Игоревич, Polgorodnik Sergei), 08.12.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90744564.</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олесов Андрій Іванович (Колесов Андрей Иванович, Kolesov Andrei), 24.04.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530100522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арпюк Леонід Олександрович (Карпюк Леонид Александрович, Karpiuk Leonid), 16.04.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7315251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агдатьєв Дмитро Миколайович (Багдатьев Дмитрий Николаевич, Bagdatev Dmitrii), 22.01.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30412844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Жиганін Олексій Володимирович (Жиганин Алексей Владимирович, Zhiganin Aleksei), 04.06.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30521709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Ніколаєв Костянтин Олександрович (Николаев Константин Александрович, Nikolaev Konstantin), 11.05.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290034994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Ликов Андрій Миколайович (Лыков Андрей Николаевич, Lykov Andrei), 04.03.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740167814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Югай Ігор Володимирович (Югай Игорь Владимирович, Iugai Igor), 19.07.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290045675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анилов Кирило Анатолійович (Данилов Кирилл Анатольевич, Danilov Kirill), 10.11.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290764296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Тарасов Михайло Анатолійович (Тарасов Михаил Анатольевич, Tarasov Mikhail), 16.06.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40619403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тіхін Олександр Семенович (Стихин Александр Семёнович, Stikhin Aleksandr), 16.12.194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90203263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ородін Олег Ігорьович (Бородин Олег Игоревич, Borodin Oleg), 22.02.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3702110524.</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Шорстов Денис Анатолійович (Шорстов Денис Анатольевич, Shorstov Denis), 14.09.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90334410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Чурін Андрій Володимирович (Чурин Андрей Владимирович, Churin Andrei), </w:t>
              <w:br/>
              <w:t>14.08.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305201804.</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Петров Андрій Ювеналійович (Петров Андрей Ювенальевич, Petrov Andrei), 21.09.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4391282187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удько Ігор Віталійович (Будько Игорь Витальевич, Budko Igor), 05.06.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78153448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Селькін Сергій Миколайович (Селькин Сергей Николаевич, Selkin Sergei), </w:t>
              <w:br/>
              <w:t>17.07.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50560603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Маркелов Валерій Миколайович (Маркелов Валерий Николаевич, Markelov Valerii), громадянин Російської Федерації, </w:t>
              <w:br/>
              <w:t>21.10.1965 р.н., відомості згідно з Єдиним державним реєстром платників податків Російської Федерації: ідентифікаційний номер платника податків – 64531059590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Тєхвєтов Фаріт Тимурович (Техветов Фарит Тимурович, Tekhvetov Farit), 29.06.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0841641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Шалімов Юрій Сергійович (Шалимов Юрий Сергеевич, Shalimov Iurii), 23.01.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40431778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Нагінський Григорій Михайлович (Нагинский Григорий Михайлович, Naginskii Grigorii), 16.06.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7140016496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уравльов Сергій Валентинович (Буравлёв Сергей Валентинович, Buravlev Sergei), 28.10.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61009003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арболін Павло Вікторович (Карболин Павел Викторович, Karbolin Pavel), 15.07.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180623324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рапівцев Веніамін Григорович (Крапивцев Вениамин Григорьевич, Krapivtsev Veniamin), 06.09.194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14196279.</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уличенков Володимир Олександрович (Куличенков Владимир Александрович, Kulichenkov Vladimir), 26.05.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006987609.</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Андріанов Андрій Миколайович (Андрианов Андрей Николаевич, Andrianov Andrei), 18.12.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34490034.</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Малишев Андрій Васильович (Малышев Андрей Васильевич, Malyshev Andrei), 24.07.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129379182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Левський Андрій Вікторович (Левской Андрей Викторович, Levskoi Andrei), 05.12.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70094721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авєлашвілі Ілля Володимирович (Кавелашвили Илья Владимирович, Kavelashvili Ilia), 16.06.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290510072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Чернічук Юрій Олексійович (Сhernichuk Yurii), 28.06.1971 р.н., громадянин України, відомості згідно з Державним реєстром фізичних осіб – платників податків України: реєстраційний номер облікової картки платника податків – 261111637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Гаврилова Надія Олександрівна (Гаврилова Надежда Александровна, Gavrilova Nadezhda), 27.02.196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62245734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Єрмолаєв Михайло Юрійович (Ермолаев Михаил Юрьевич, Ermolaev Mikhail), 12.12.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91507396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Пегін Микола Анатолійович (Пегин Николай Анатольевич, Pegin Nikolai), 23.05.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1010218701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Мартинов Дмитро Миколайович (Мартынов Дмитрий Николаевич, Martynov Dmitrii), 11.07.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10209961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Воропінов Андрій Олександрович (Воропинов Андрей Александрович, Voropinov Andrei), 30.07.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40635392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оренченко Олег Володимирович (Коренченко Олег Владимирович, Korenchenko Oleg), 29.05.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4180123614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тепанов Олександр Володимирович (Степанов Александр Владимирович, Stepanov Aleksandr), 04.11.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20113864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Єжуров Денис Олегович (Ежуров Денис Олегович, Ezhurov Denis), 05.07.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122500521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рук Михайло Львович (Брук Михаил Львович, Bruk Mikhail), 10.07.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4020116470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Носирев Гліб Михайлович (Носырев Глеб Михайлович, Nosyrev Gleb), 11.04.198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720982529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r>
          </w:p>
          <w:p>
            <w:pPr>
              <w:pStyle w:val="Normal"/>
              <w:spacing w:before="0" w:after="120"/>
              <w:ind w:hanging="0"/>
              <w:jc w:val="left"/>
              <w:rPr>
                <w:rFonts w:eastAsia="Times New Roman"/>
                <w:sz w:val="24"/>
                <w:szCs w:val="24"/>
                <w:lang w:eastAsia="ru-RU"/>
              </w:rPr>
            </w:pPr>
            <w:r>
              <w:rPr>
                <w:rFonts w:eastAsia="Times New Roman"/>
                <w:sz w:val="24"/>
                <w:szCs w:val="24"/>
                <w:lang w:eastAsia="ru-RU"/>
              </w:rP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Балебанов Олександр В'ячеславович (Балебанов Александр Вячеславович, Balebanov Aleksandr), 28.03.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0018242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Михайлов В'ячеслав Володимирович (Михайлов Вячеслав Владимирович, Mikhailov Vіacheslav), 03.06.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430491449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Жигалова Надія Володимирівна (Жигалова Надежда Владимировна, Zhigalova Nadezhda), 25.12.197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1270396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Назаров Григорій Анатолійович (Назаров Григорий Анатольевич, Nazarov Grigorii), 01.01.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4741530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інозерський Костянтин Юрійович (Синозерский Константин Юрьевич, Sinozerskii Konstantin), 18.06.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3211517042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Тюнін Олександр Володимирович (Тюнин Александр Владимирович, Tiunin Aleksandr), 10.10.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030552477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авидов Микита Олександрович (Давыдов Никита Александрович, Davydov Nikita), 28.0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330550957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Фетісов Валентин Володимирович (Фетисов Валентин Владимирович, Fetisov Valentin), 02.11.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30186634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Пекарський Тарас Андрійович (Пекарский Тарас Андреевич, Pekarskii Taras), </w:t>
              <w:br/>
              <w:t>28.09.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290069770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амашев Олександр Сергійович (Камашев Александр Сергеевич, Kamashev Aleksandr), 22.03.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60741180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Лисачов Михайло Миколайович (Лысачев Михаил Николаевич, Lysachev Mikhail), 06.06.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90393487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Пряхін Валерій Вікторович (Пряхин Валерий Викторович, Priakhin Valerii), 24.04.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230018149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Щербаков В'ячеслав Миколайович (Щербаков Вячеслав Николаевич, Shcherbakov Viacheslav), 15.08.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05441509.</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елугін Олександр Володимирович (Белугин Александр Владимирович, Belugin Aleksandr), 10.04.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187050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Соловйов Олексій В'ячеславович (Соловьев Алексей Вячеславович, Solovev Aleksei), 17.06.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40275421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Кудрявцев Антон Валерійович (Кудрявцев Антон Валерьевич, Kudriavcev Anton), 11.06.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702193394.</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Желнін Олександр Петрович (Желнин Александр Петрович, Zhelnin Aleksandr), 20.08.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73178053.</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авченко Едуард Іванович (Савченко Эдуард Иванович, Savchenko Eduard), 16.09.196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7448324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Уваров Олексій Андрійович (Уваров Алексей Андреевич, Uvarov Aleksei), 19.03.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2892997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евостьянов Олександр Петрович (Севостьянов Александр Петрович, Sevostianov Aleksandr), 14.05.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370112735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Антонов Олег Володимирович (Антонов Олег Владимирович, Antonov Oleg), </w:t>
              <w:br/>
              <w:t>10.06.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70854080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Ніколаюк Віктор Пилипович (Николаюк Виктор Филиппович, Nikolaiuk Viktor), 07.10.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0010456303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Безруков Володимир Ігорьович (Безруков Владимир Игоревич, Bezrukov Vladimir), 27.06.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9014038200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Миславська Тетяна Олексіївна (Миславская Татьяна Алексеевна, Mislavskaia Tatiana), 19.08.1962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1495129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Чинейкін Сергій Володимирович (Чинейкин Сергей Владимирович, Chineikin Sergei), 18.03.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290183234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Широков Володимир Костянтинович (Широков Владимир Константинович, Shirokov Vladimir), 21.11.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2371815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імухамєдов Руслан Рафкатович (Димухамедов Руслан Рафкатович, Dimukhamedov Ruslan), 01.09.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908145829.</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Дубовенко Микола Дмитрович (Дубовенко Николай Дмитриевич, Dubovenko Nikolai), 12.04.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70602991.</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Єрмоленко Сергій Олегович (Ермоленко Сергей Олегович, Ermolenko Sergei), 20.08.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20755513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Анохін Олександр Валерійович (Анохин Александр Валерьевич, Anokhin Aleksandr), 19.08.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22147100.</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Михайлов Анатолій Миколайович (Михайлов Анатолий Николаевич, Mikhailov Anatolii), 13.10.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5360861626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Сироткін Євген Аркадійович (Сироткин Евгений Аркадьевич, Sirotkin Evgenii), 05.06.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290085079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Конюшенко Петро Петрович (Конюшенко Пётр Петрович, Koniushenko Petr), </w:t>
              <w:br/>
              <w:t>20.02.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90100235526.</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Майєр / Калугіна Наталія Юріївна (Майер / Калугина Наталья Юрьевна, Maier / Kalugina Natalia), 21.03.198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7287980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Горланов Олександр Васильович (Горланов Александр Васильевич, Gorlanov Aleksandr), 24.09.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02707936235.</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Ферапонтов Олексій Вікторович (Ферапонтов Алексей Викторович, Ferapontov Aleksei), 30.12.1963 р.н., громадянин Російської Федерації.</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Вібе Олександр Павлович (Вибе Александр Павлович, Vibe Aleksandr), 30.12.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4842775709.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Константінов Василь Леонардович (Константинов Василий Леонардович, Konstantinov Vasilii), 16.02.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03374332.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Голубєв Олександр Олександрович (Голубев Александр Александрович, Golubev Aleksandr), 21.03.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73475902.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Ільїн Кирило Ігорьович (Ильин Кирилл Игоревич, Ilin Kirill), 04.01.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32718481084.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Герцог Сергій Вікторович (Герцог Сергей Викторович, Gertsog Sergei), 19.07.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80116664602.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Запорожський Ігор Олексійович (Запорожский Игорь Алексеевич, Zaporozhskii Igor), 09.05.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5204667681.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pPr>
            <w:r>
              <w:rPr>
                <w:sz w:val="24"/>
                <w:szCs w:val="24"/>
                <w:lang w:val="uk-UA"/>
              </w:rPr>
              <w:t xml:space="preserve">Глушенков В'ячеслав Валерійович (Глушенков Вячеслав Валерьевич, Glushenkov Viacheslav), 13.10.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0243560055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 xml:space="preserve">Дудін Олександр Вікторович (Дудин Александр Викторович, Dudin Aleksandr), 31.08.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80102484060. </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shd w:fill="FFFFFF" w:val="clear"/>
          </w:tcPr>
          <w:p>
            <w:pPr>
              <w:pStyle w:val="Normal"/>
              <w:spacing w:before="0" w:after="120"/>
              <w:ind w:hanging="0"/>
              <w:jc w:val="left"/>
              <w:rPr/>
            </w:pPr>
            <w:r>
              <w:rPr>
                <w:sz w:val="24"/>
                <w:szCs w:val="24"/>
                <w:lang w:val="uk-UA"/>
              </w:rPr>
              <w:t>Трембицький Олександр В'ячеславович (Трембицкий Александр Вячеславович, Trembitskii Aleksandr), 01.01.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3500311558.</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Гохвайс В'ячеслав Володимирович (Гохвайс Вячеслав Владимирович, Gokhvais Viacheslav), 28.11.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100402489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Щеренко Ігор Миколайович (Щеренко Игорь Николаевич, Shcherenko Igor), 23.05.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210003809.</w:t>
            </w:r>
          </w:p>
          <w:p>
            <w:pPr>
              <w:pStyle w:val="Normal"/>
              <w:spacing w:before="0" w:after="120"/>
              <w:ind w:hanging="0"/>
              <w:jc w:val="left"/>
              <w:rPr>
                <w:sz w:val="24"/>
                <w:szCs w:val="24"/>
                <w:lang w:val="uk-UA"/>
              </w:rPr>
            </w:pPr>
            <w:r>
              <w:rPr>
                <w:sz w:val="24"/>
                <w:szCs w:val="24"/>
                <w:lang w:val="uk-UA"/>
              </w:rPr>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Цедилін Роман Володимирович (Цедилин Роман Владимирович, Tsedilin Roman), 15.09.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304721287.</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lang w:val="uk-UA"/>
              </w:rPr>
            </w:pPr>
            <w:r>
              <w:rPr>
                <w:sz w:val="24"/>
                <w:szCs w:val="24"/>
                <w:lang w:val="uk-UA"/>
              </w:rPr>
              <w:t>Порошин Андрій Володимирович (Порошин Андрей Владимирович, Poroshin Andrei), 09.04.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42205982042.</w:t>
            </w:r>
          </w:p>
        </w:tc>
        <w:tc>
          <w:tcPr>
            <w:tcW w:w="6804" w:type="dxa"/>
            <w:tcBorders/>
            <w:vAlign w:val="center"/>
          </w:tcPr>
          <w:p>
            <w:pPr>
              <w:pStyle w:val="Normal"/>
              <w:spacing w:before="0" w:after="120"/>
              <w:ind w:hanging="0"/>
              <w:jc w:val="left"/>
              <w:rPr>
                <w:rFonts w:eastAsia="Times New Roman"/>
                <w:sz w:val="24"/>
                <w:szCs w:val="24"/>
                <w:lang w:eastAsia="ru-RU"/>
              </w:rPr>
            </w:pPr>
            <w:r>
              <w:rPr>
                <w:rFonts w:eastAsia="Times New Roman"/>
                <w:sz w:val="24"/>
                <w:szCs w:val="24"/>
                <w:lang w:val="uk-UA"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 xml:space="preserve">16) відмова в наданні та скасування віз резидентам іноземних держав, застосування інших заборон в'їзду на територію </w:t>
            </w:r>
            <w:r>
              <w:rPr>
                <w:rFonts w:eastAsia="Times New Roman"/>
                <w:sz w:val="24"/>
                <w:szCs w:val="24"/>
                <w:lang w:eastAsia="ru-RU"/>
              </w:rPr>
              <w:t>України;</w:t>
              <w:br/>
              <w:t>17) позбавлення державних нагород України, інших форм відзначення;</w:t>
              <w:br/>
              <w:t>18) заборона на набуття у власність земельних ділянок.</w:t>
              <w:br/>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r>
        <w:trPr>
          <w:trHeight w:val="23" w:hRule="atLeast"/>
        </w:trPr>
        <w:tc>
          <w:tcPr>
            <w:tcW w:w="821" w:type="dxa"/>
            <w:tcBorders/>
          </w:tcPr>
          <w:p>
            <w:pPr>
              <w:pStyle w:val="Style18"/>
              <w:numPr>
                <w:ilvl w:val="0"/>
                <w:numId w:val="1"/>
              </w:numPr>
              <w:snapToGrid w:val="false"/>
              <w:spacing w:before="0" w:after="120"/>
              <w:ind w:left="530" w:hanging="360"/>
              <w:contextualSpacing/>
              <w:rPr>
                <w:rFonts w:eastAsia="Times New Roman"/>
                <w:sz w:val="24"/>
                <w:szCs w:val="24"/>
                <w:lang w:eastAsia="ru-RU"/>
              </w:rPr>
            </w:pPr>
            <w:r>
              <w:rPr>
                <w:rFonts w:eastAsia="Times New Roman"/>
                <w:sz w:val="24"/>
                <w:szCs w:val="24"/>
                <w:lang w:eastAsia="ru-RU"/>
              </w:rPr>
            </w:r>
          </w:p>
        </w:tc>
        <w:tc>
          <w:tcPr>
            <w:tcW w:w="4967" w:type="dxa"/>
            <w:tcBorders/>
          </w:tcPr>
          <w:p>
            <w:pPr>
              <w:pStyle w:val="Normal"/>
              <w:spacing w:before="0" w:after="120"/>
              <w:ind w:hanging="0"/>
              <w:jc w:val="left"/>
              <w:rPr>
                <w:sz w:val="24"/>
                <w:szCs w:val="24"/>
              </w:rPr>
            </w:pPr>
            <w:r>
              <w:rPr>
                <w:sz w:val="24"/>
                <w:szCs w:val="24"/>
                <w:lang w:val="uk-UA"/>
              </w:rPr>
              <w:t>Єрмаков Віктор Сергійович (Ермаков Виктор Сергеевич, Ermakov Viktor), 20.11.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506866600.</w:t>
            </w:r>
          </w:p>
        </w:tc>
        <w:tc>
          <w:tcPr>
            <w:tcW w:w="6804" w:type="dxa"/>
            <w:tcBorders/>
            <w:vAlign w:val="center"/>
          </w:tcPr>
          <w:p>
            <w:pPr>
              <w:pStyle w:val="Normal"/>
              <w:spacing w:before="0" w:after="120"/>
              <w:ind w:hanging="0"/>
              <w:jc w:val="left"/>
              <w:rPr/>
            </w:pPr>
            <w:r>
              <w:rPr>
                <w:rFonts w:eastAsia="Times New Roman"/>
                <w:sz w:val="24"/>
                <w:szCs w:val="24"/>
                <w:lang w:eastAsia="ru-RU"/>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користування радіочастотним ресурсом України;</w:t>
              <w:br/>
              <w:t>9) обмеження або припинення надання електронних комунікаційних послуг і використання електронних комунікаційних мереж (повне припинення);</w:t>
              <w:br/>
              <w:t>10)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11)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2)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4) припинення дії торговельних угод, спільних проектів та промислових програм у певних сферах, зокрема у сфері безпеки та оборони;</w:t>
              <w:br/>
              <w:t>15) заборона передання технологій, прав на об'єкти права інтелектуальної власності;</w:t>
              <w:br/>
              <w:t>16) відмова в наданні та скасування віз резидентам іноземних держав, застосування інших заборон в'їзду на територію України;</w:t>
              <w:br/>
              <w:t>17) позбавлення державних нагород України, інших форм відзначення;</w:t>
              <w:br/>
              <w:t>18) заборона на набуття у власність земельних ділянок.</w:t>
            </w:r>
          </w:p>
        </w:tc>
        <w:tc>
          <w:tcPr>
            <w:tcW w:w="2268" w:type="dxa"/>
            <w:tcBorders/>
          </w:tcPr>
          <w:p>
            <w:pPr>
              <w:pStyle w:val="Normal"/>
              <w:spacing w:before="0" w:after="120"/>
              <w:ind w:hanging="0"/>
              <w:jc w:val="center"/>
              <w:rPr>
                <w:rFonts w:eastAsia="Times New Roman"/>
                <w:sz w:val="24"/>
                <w:szCs w:val="24"/>
                <w:lang w:eastAsia="ru-RU"/>
              </w:rPr>
            </w:pPr>
            <w:r>
              <w:rPr>
                <w:rFonts w:eastAsia="Times New Roman"/>
                <w:sz w:val="24"/>
                <w:szCs w:val="24"/>
                <w:lang w:eastAsia="ru-RU"/>
              </w:rPr>
              <w:t>п'ятдесят років</w:t>
            </w:r>
          </w:p>
        </w:tc>
      </w:tr>
    </w:tbl>
    <w:p>
      <w:pPr>
        <w:pStyle w:val="Normal"/>
        <w:ind w:hanging="0"/>
        <w:rPr>
          <w:sz w:val="24"/>
          <w:szCs w:val="24"/>
          <w:lang w:val="uk-UA"/>
        </w:rPr>
      </w:pPr>
      <w:r>
        <w:rPr>
          <w:sz w:val="24"/>
          <w:szCs w:val="24"/>
          <w:lang w:val="uk-UA"/>
        </w:rPr>
      </w:r>
    </w:p>
    <w:p>
      <w:pPr>
        <w:pStyle w:val="Normal"/>
        <w:ind w:hanging="0"/>
        <w:jc w:val="center"/>
        <w:rPr/>
      </w:pPr>
      <w:r>
        <w:rPr>
          <w:sz w:val="24"/>
          <w:szCs w:val="24"/>
          <w:lang w:val="uk-UA"/>
        </w:rPr>
        <w:t>___________________________</w:t>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uk-UA"/>
      </w:rPr>
    </w:pPr>
    <w:r>
      <w:rPr>
        <w:rFonts w:eastAsia="Times New Roman"/>
        <w:lang w:val="uk-UA"/>
      </w:rPr>
      <w:t xml:space="preserve">                                                                                              </w:t>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8</w:t>
    </w:r>
    <w:r>
      <w:rPr>
        <w:sz w:val="24"/>
        <w:szCs w:val="24"/>
      </w:rPr>
      <w:fldChar w:fldCharType="end"/>
    </w:r>
  </w:p>
  <w:p>
    <w:pPr>
      <w:pStyle w:val="Header"/>
      <w:jc w:val="right"/>
      <w:rPr>
        <w:sz w:val="24"/>
        <w:szCs w:val="24"/>
      </w:rPr>
    </w:pPr>
    <w:r>
      <w:rPr>
        <w:rFonts w:eastAsia="Times New Roman"/>
        <w:sz w:val="24"/>
        <w:szCs w:val="24"/>
        <w:lang w:val="uk-UA"/>
      </w:rPr>
      <w:t xml:space="preserve">                                                                  </w:t>
    </w:r>
    <w:r>
      <w:rPr>
        <w:sz w:val="24"/>
        <w:szCs w:val="24"/>
        <w:lang w:val="uk-UA"/>
      </w:rPr>
      <w:t>Продовження додатка</w:t>
    </w:r>
  </w:p>
  <w:p>
    <w:pPr>
      <w:pStyle w:val="Header"/>
      <w:rPr>
        <w:sz w:val="12"/>
        <w:szCs w:val="40"/>
      </w:rPr>
    </w:pPr>
    <w:r>
      <w:rPr>
        <w:sz w:val="12"/>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0"/>
      <w:lang w:val="ru-RU" w:bidi="ar-SA" w:eastAsia="zh-CN"/>
    </w:rPr>
  </w:style>
  <w:style w:type="character" w:styleId="Style14">
    <w:name w:val="Шрифт абзацу за промовчанням"/>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ind w:hanging="0"/>
      <w:jc w:val="left"/>
    </w:pPr>
    <w:rPr>
      <w:rFonts w:eastAsia="Times New Roman"/>
      <w:sz w:val="24"/>
      <w:szCs w:val="24"/>
    </w:rPr>
  </w:style>
  <w:style w:type="paragraph" w:styleId="Font5">
    <w:name w:val="font5"/>
    <w:basedOn w:val="Normal"/>
    <w:qFormat/>
    <w:pPr>
      <w:spacing w:before="280" w:after="280"/>
      <w:ind w:hanging="0"/>
      <w:jc w:val="left"/>
    </w:pPr>
    <w:rPr>
      <w:rFonts w:eastAsia="Times New Roman"/>
      <w:color w:val="FF0000"/>
      <w:szCs w:val="28"/>
    </w:rPr>
  </w:style>
  <w:style w:type="paragraph" w:styleId="Font6">
    <w:name w:val="font6"/>
    <w:basedOn w:val="Normal"/>
    <w:qFormat/>
    <w:pPr>
      <w:spacing w:before="280" w:after="280"/>
      <w:ind w:hanging="0"/>
      <w:jc w:val="left"/>
    </w:pPr>
    <w:rPr>
      <w:rFonts w:eastAsia="Times New Roman"/>
      <w:color w:val="FF0000"/>
      <w:sz w:val="24"/>
      <w:szCs w:val="24"/>
    </w:rPr>
  </w:style>
  <w:style w:type="paragraph" w:styleId="Xl65">
    <w:name w:val="xl65"/>
    <w:basedOn w:val="Normal"/>
    <w:qFormat/>
    <w:pPr>
      <w:pBdr>
        <w:bottom w:val="single" w:sz="8" w:space="0" w:color="000000"/>
        <w:right w:val="single" w:sz="8" w:space="0" w:color="000000"/>
      </w:pBdr>
      <w:spacing w:before="280" w:after="280"/>
      <w:ind w:hanging="0"/>
      <w:textAlignment w:val="center"/>
    </w:pPr>
    <w:rPr>
      <w:rFonts w:eastAsia="Times New Roman"/>
      <w:szCs w:val="28"/>
    </w:rPr>
  </w:style>
  <w:style w:type="paragraph" w:styleId="Xl66">
    <w:name w:val="xl66"/>
    <w:basedOn w:val="Normal"/>
    <w:qFormat/>
    <w:pPr>
      <w:pBdr>
        <w:left w:val="single" w:sz="8" w:space="0" w:color="000000"/>
        <w:bottom w:val="single" w:sz="8" w:space="0" w:color="000000"/>
        <w:right w:val="single" w:sz="8" w:space="0" w:color="000000"/>
      </w:pBdr>
      <w:spacing w:before="280" w:after="280"/>
      <w:ind w:hanging="0"/>
      <w:textAlignment w:val="center"/>
    </w:pPr>
    <w:rPr>
      <w:rFonts w:eastAsia="Times New Roman"/>
      <w:szCs w:val="28"/>
    </w:rPr>
  </w:style>
  <w:style w:type="paragraph" w:styleId="Xl67">
    <w:name w:val="xl67"/>
    <w:basedOn w:val="Normal"/>
    <w:qFormat/>
    <w:pPr>
      <w:pBdr>
        <w:left w:val="single" w:sz="8" w:space="0" w:color="000000"/>
        <w:bottom w:val="single" w:sz="8" w:space="0" w:color="000000"/>
        <w:right w:val="single" w:sz="8" w:space="0" w:color="000000"/>
      </w:pBdr>
      <w:spacing w:before="280" w:after="280"/>
      <w:ind w:hanging="0"/>
      <w:textAlignment w:val="center"/>
    </w:pPr>
    <w:rPr>
      <w:rFonts w:eastAsia="Times New Roman"/>
      <w:color w:val="FF0000"/>
      <w:szCs w:val="28"/>
    </w:rPr>
  </w:style>
  <w:style w:type="paragraph" w:styleId="Xl68">
    <w:name w:val="xl68"/>
    <w:basedOn w:val="Normal"/>
    <w:qFormat/>
    <w:pPr>
      <w:pBdr>
        <w:bottom w:val="single" w:sz="8" w:space="0" w:color="000000"/>
        <w:right w:val="single" w:sz="8" w:space="0" w:color="000000"/>
      </w:pBdr>
      <w:spacing w:before="280" w:after="280"/>
      <w:ind w:hanging="0"/>
      <w:textAlignment w:val="center"/>
    </w:pPr>
    <w:rPr>
      <w:rFonts w:eastAsia="Times New Roman"/>
      <w:color w:val="FF0000"/>
      <w:szCs w:val="28"/>
    </w:rPr>
  </w:style>
  <w:style w:type="paragraph" w:styleId="Xl69">
    <w:name w:val="xl69"/>
    <w:basedOn w:val="Normal"/>
    <w:qFormat/>
    <w:pPr>
      <w:pBdr>
        <w:right w:val="single" w:sz="8" w:space="0" w:color="000000"/>
      </w:pBdr>
      <w:spacing w:before="280" w:after="280"/>
      <w:ind w:hanging="0"/>
      <w:textAlignment w:val="center"/>
    </w:pPr>
    <w:rPr>
      <w:rFonts w:eastAsia="Times New Roman"/>
      <w:color w:val="FF0000"/>
      <w:szCs w:val="28"/>
    </w:rPr>
  </w:style>
  <w:style w:type="paragraph" w:styleId="Xl70">
    <w:name w:val="xl70"/>
    <w:basedOn w:val="Normal"/>
    <w:qFormat/>
    <w:pPr>
      <w:spacing w:before="280" w:after="280"/>
      <w:ind w:hanging="0"/>
      <w:jc w:val="left"/>
    </w:pPr>
    <w:rPr>
      <w:rFonts w:eastAsia="Times New Roman"/>
      <w:color w:val="FF0000"/>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4"/>
      <w:szCs w:val="24"/>
    </w:rPr>
  </w:style>
  <w:style w:type="paragraph" w:styleId="Xl72">
    <w:name w:val="xl72"/>
    <w:basedOn w:val="Normal"/>
    <w:qFormat/>
    <w:pPr>
      <w:pBdr>
        <w:bottom w:val="single" w:sz="8" w:space="0" w:color="000000"/>
        <w:right w:val="single" w:sz="8" w:space="0" w:color="000000"/>
      </w:pBdr>
      <w:spacing w:before="280" w:after="280"/>
      <w:ind w:hanging="0"/>
      <w:textAlignment w:val="center"/>
    </w:pPr>
    <w:rPr>
      <w:rFonts w:eastAsia="Times New Roman"/>
      <w:color w:val="000000"/>
      <w:szCs w:val="28"/>
    </w:rPr>
  </w:style>
  <w:style w:type="paragraph" w:styleId="Xl73">
    <w:name w:val="xl73"/>
    <w:basedOn w:val="Normal"/>
    <w:qFormat/>
    <w:pPr>
      <w:pBdr>
        <w:left w:val="single" w:sz="8" w:space="0" w:color="000000"/>
        <w:bottom w:val="single" w:sz="8" w:space="0" w:color="000000"/>
        <w:right w:val="single" w:sz="8" w:space="0" w:color="000000"/>
      </w:pBdr>
      <w:spacing w:before="280" w:after="280"/>
      <w:ind w:hanging="0"/>
      <w:jc w:val="left"/>
      <w:textAlignment w:val="center"/>
    </w:pPr>
    <w:rPr>
      <w:rFonts w:eastAsia="Times New Roman"/>
      <w:color w:val="FF0000"/>
      <w:sz w:val="24"/>
      <w:szCs w:val="24"/>
    </w:rPr>
  </w:style>
  <w:style w:type="paragraph" w:styleId="Xl74">
    <w:name w:val="xl74"/>
    <w:basedOn w:val="Normal"/>
    <w:qFormat/>
    <w:pPr>
      <w:pBdr>
        <w:bottom w:val="single" w:sz="8" w:space="0" w:color="000000"/>
        <w:right w:val="single" w:sz="8" w:space="0" w:color="000000"/>
      </w:pBdr>
      <w:spacing w:before="280" w:after="280"/>
      <w:ind w:hanging="0"/>
      <w:jc w:val="left"/>
      <w:textAlignment w:val="center"/>
    </w:pPr>
    <w:rPr>
      <w:rFonts w:eastAsia="Times New Roman"/>
      <w:color w:val="000000"/>
      <w:sz w:val="24"/>
      <w:szCs w:val="24"/>
    </w:rPr>
  </w:style>
  <w:style w:type="paragraph" w:styleId="Xl75">
    <w:name w:val="xl75"/>
    <w:basedOn w:val="Normal"/>
    <w:qFormat/>
    <w:pPr>
      <w:spacing w:before="280" w:after="280"/>
      <w:ind w:hanging="0"/>
      <w:jc w:val="left"/>
    </w:pPr>
    <w:rPr>
      <w:rFonts w:eastAsia="Times New Roman"/>
      <w:sz w:val="24"/>
      <w:szCs w:val="24"/>
    </w:rPr>
  </w:style>
  <w:style w:type="paragraph" w:styleId="Xl76">
    <w:name w:val="xl76"/>
    <w:basedOn w:val="Normal"/>
    <w:qFormat/>
    <w:pPr>
      <w:spacing w:before="280" w:after="280"/>
      <w:ind w:hanging="0"/>
      <w:jc w:val="left"/>
      <w:textAlignment w:val="top"/>
    </w:pPr>
    <w:rPr>
      <w:rFonts w:eastAsia="Times New Roman"/>
      <w:sz w:val="24"/>
      <w:szCs w:val="24"/>
    </w:rPr>
  </w:style>
  <w:style w:type="paragraph" w:styleId="Xl77">
    <w:name w:val="xl77"/>
    <w:basedOn w:val="Normal"/>
    <w:qFormat/>
    <w:pPr>
      <w:pBdr>
        <w:bottom w:val="single" w:sz="8" w:space="0" w:color="000000"/>
        <w:right w:val="single" w:sz="8" w:space="0" w:color="000000"/>
      </w:pBdr>
      <w:spacing w:before="280" w:after="280"/>
      <w:ind w:hanging="0"/>
      <w:textAlignment w:val="center"/>
    </w:pPr>
    <w:rPr>
      <w:rFonts w:eastAsia="Times New Roman"/>
      <w:sz w:val="24"/>
      <w:szCs w:val="24"/>
    </w:rPr>
  </w:style>
  <w:style w:type="paragraph" w:styleId="Xl78">
    <w:name w:val="xl78"/>
    <w:basedOn w:val="Normal"/>
    <w:qFormat/>
    <w:pPr>
      <w:spacing w:before="280" w:after="280"/>
      <w:ind w:hanging="0"/>
      <w:jc w:val="center"/>
      <w:textAlignment w:val="top"/>
    </w:pPr>
    <w:rPr>
      <w:rFonts w:eastAsia="Times New Roman"/>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ind w:hanging="0"/>
      <w:jc w:val="center"/>
      <w:textAlignment w:val="top"/>
    </w:pPr>
    <w:rPr>
      <w:rFonts w:eastAsia="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before="280" w:after="280"/>
      <w:ind w:hanging="0"/>
      <w:jc w:val="left"/>
      <w:textAlignment w:val="top"/>
    </w:pPr>
    <w:rPr>
      <w:rFonts w:eastAsia="Times New Roman"/>
      <w:sz w:val="24"/>
      <w:szCs w:val="24"/>
    </w:rPr>
  </w:style>
  <w:style w:type="paragraph" w:styleId="Xl81">
    <w:name w:val="xl81"/>
    <w:basedOn w:val="Normal"/>
    <w:qFormat/>
    <w:pPr>
      <w:pBdr>
        <w:bottom w:val="single" w:sz="8" w:space="0" w:color="000000"/>
        <w:right w:val="single" w:sz="8" w:space="0" w:color="000000"/>
      </w:pBdr>
      <w:spacing w:before="280" w:after="280"/>
      <w:ind w:hanging="0"/>
      <w:jc w:val="left"/>
      <w:textAlignment w:val="center"/>
    </w:pPr>
    <w:rPr>
      <w:rFonts w:eastAsia="Times New Roman"/>
      <w:sz w:val="24"/>
      <w:szCs w:val="24"/>
    </w:rPr>
  </w:style>
  <w:style w:type="paragraph" w:styleId="Xl82">
    <w:name w:val="xl82"/>
    <w:basedOn w:val="Normal"/>
    <w:qFormat/>
    <w:pPr>
      <w:pBdr>
        <w:bottom w:val="single" w:sz="8" w:space="0" w:color="000000"/>
        <w:right w:val="single" w:sz="8" w:space="0" w:color="000000"/>
      </w:pBdr>
      <w:spacing w:before="280" w:after="280"/>
      <w:ind w:hanging="0"/>
      <w:jc w:val="center"/>
      <w:textAlignment w:val="top"/>
    </w:pPr>
    <w:rPr>
      <w:rFonts w:eastAsia="Times New Roman"/>
      <w:sz w:val="24"/>
      <w:szCs w:val="24"/>
    </w:rPr>
  </w:style>
  <w:style w:type="paragraph" w:styleId="Xl83">
    <w:name w:val="xl83"/>
    <w:basedOn w:val="Normal"/>
    <w:qFormat/>
    <w:pPr>
      <w:pBdr>
        <w:bottom w:val="single" w:sz="8" w:space="0" w:color="000000"/>
        <w:right w:val="single" w:sz="8" w:space="0" w:color="000000"/>
      </w:pBdr>
      <w:spacing w:before="280" w:after="280"/>
      <w:ind w:hanging="0"/>
      <w:jc w:val="left"/>
      <w:textAlignment w:val="top"/>
    </w:pPr>
    <w:rPr>
      <w:rFonts w:eastAsia="Times New Roman"/>
      <w:sz w:val="24"/>
      <w:szCs w:val="24"/>
    </w:rPr>
  </w:style>
  <w:style w:type="paragraph" w:styleId="Xl84">
    <w:name w:val="xl84"/>
    <w:basedOn w:val="Normal"/>
    <w:qFormat/>
    <w:pPr>
      <w:pBdr>
        <w:bottom w:val="single" w:sz="8" w:space="0" w:color="000000"/>
        <w:right w:val="single" w:sz="8" w:space="0" w:color="000000"/>
      </w:pBdr>
      <w:spacing w:before="280" w:after="280"/>
      <w:ind w:hanging="0"/>
      <w:textAlignment w:val="top"/>
    </w:pPr>
    <w:rPr>
      <w:rFonts w:eastAsia="Times New Roman"/>
      <w:sz w:val="24"/>
      <w:szCs w:val="24"/>
    </w:rPr>
  </w:style>
  <w:style w:type="paragraph" w:styleId="Xl85">
    <w:name w:val="xl85"/>
    <w:basedOn w:val="Normal"/>
    <w:qFormat/>
    <w:pPr>
      <w:pBdr>
        <w:right w:val="single" w:sz="8" w:space="0" w:color="000000"/>
      </w:pBdr>
      <w:spacing w:before="280" w:after="280"/>
      <w:ind w:hanging="0"/>
      <w:textAlignment w:val="center"/>
    </w:pPr>
    <w:rPr>
      <w:rFonts w:eastAsia="Times New Roman"/>
      <w:sz w:val="24"/>
      <w:szCs w:val="24"/>
    </w:rPr>
  </w:style>
  <w:style w:type="paragraph" w:styleId="Xl86">
    <w:name w:val="xl86"/>
    <w:basedOn w:val="Normal"/>
    <w:qFormat/>
    <w:pPr>
      <w:spacing w:before="280" w:after="280"/>
      <w:ind w:hanging="0"/>
      <w:jc w:val="center"/>
      <w:textAlignment w:val="top"/>
    </w:pPr>
    <w:rPr>
      <w:rFonts w:eastAsia="Times New Roman"/>
      <w:sz w:val="24"/>
      <w:szCs w:val="24"/>
    </w:rPr>
  </w:style>
  <w:style w:type="paragraph" w:styleId="Xl87">
    <w:name w:val="xl87"/>
    <w:basedOn w:val="Normal"/>
    <w:qFormat/>
    <w:pPr>
      <w:pBdr>
        <w:bottom w:val="single" w:sz="8" w:space="0" w:color="000000"/>
        <w:right w:val="single" w:sz="8" w:space="0" w:color="000000"/>
      </w:pBdr>
      <w:shd w:fill="FFFFFF" w:val="clear"/>
      <w:spacing w:before="280" w:after="280"/>
      <w:ind w:hanging="0"/>
      <w:textAlignment w:val="top"/>
    </w:pPr>
    <w:rPr>
      <w:rFonts w:eastAsia="Times New Roman"/>
      <w:sz w:val="24"/>
      <w:szCs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b/>
      <w:bCs/>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b/>
      <w:bCs/>
      <w:sz w:val="24"/>
      <w:szCs w:val="24"/>
    </w:rPr>
  </w:style>
  <w:style w:type="paragraph" w:styleId="Xl90">
    <w:name w:val="xl9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у"/>
    <w:basedOn w:val="Normal"/>
    <w:qFormat/>
    <w:pPr>
      <w:spacing w:before="0" w:after="0"/>
      <w:ind w:left="720" w:firstLine="567"/>
      <w:contextualSpacing/>
    </w:pPr>
    <w:rPr/>
  </w:style>
  <w:style w:type="paragraph" w:styleId="Style19">
    <w:name w:val="Нормальний текст"/>
    <w:basedOn w:val="Normal"/>
    <w:qFormat/>
    <w:pPr>
      <w:spacing w:before="120" w:after="0"/>
      <w:jc w:val="left"/>
    </w:pPr>
    <w:rPr>
      <w:rFonts w:ascii="Antiqua;Times New Roman" w:hAnsi="Antiqua;Times New Roman" w:eastAsia="Times New Roman" w:cs="Antiqua;Times New Roman"/>
      <w:sz w:val="26"/>
      <w:lang w:val="uk-UA"/>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28:00Z</dcterms:created>
  <dc:creator/>
  <dc:description/>
  <cp:keywords/>
  <dc:language>en-US</dc:language>
  <cp:lastModifiedBy/>
  <dcterms:modified xsi:type="dcterms:W3CDTF">2023-02-11T15:55:00Z</dcterms:modified>
  <cp:revision>1</cp:revision>
  <dc:subject/>
  <dc:title/>
</cp:coreProperties>
</file>