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7938" w:hanging="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даток 1</w:t>
      </w:r>
    </w:p>
    <w:p>
      <w:pPr>
        <w:pStyle w:val="Normal"/>
        <w:autoSpaceDE w:val="false"/>
        <w:spacing w:lineRule="auto" w:line="240" w:before="0" w:after="0"/>
        <w:ind w:left="7938" w:hanging="0"/>
        <w:jc w:val="center"/>
        <w:rPr/>
      </w:pPr>
      <w:r>
        <w:rPr>
          <w:rFonts w:cs="Times New Roman" w:ascii="Times New Roman" w:hAnsi="Times New Roman"/>
          <w:sz w:val="24"/>
          <w:szCs w:val="24"/>
          <w:lang w:eastAsia="uk-UA"/>
        </w:rPr>
        <w:t xml:space="preserve">до рішення Ради національної безпеки і оборони України </w:t>
        <w:br/>
        <w:t>від 1 липня 2023 року "Про застосування та внесення змін до персональних спеціальних економічних та інших обмежувальних заходів (санкцій)", введеного в дію Указом Президента України</w:t>
      </w:r>
    </w:p>
    <w:p>
      <w:pPr>
        <w:pStyle w:val="Normal"/>
        <w:autoSpaceDE w:val="false"/>
        <w:spacing w:lineRule="auto" w:line="240" w:before="0" w:after="0"/>
        <w:ind w:left="7938" w:firstLine="142"/>
        <w:jc w:val="center"/>
        <w:rPr>
          <w:rFonts w:ascii="Times New Roman" w:hAnsi="Times New Roman" w:cs="Times New Roman"/>
          <w:sz w:val="24"/>
          <w:szCs w:val="24"/>
          <w:lang w:eastAsia="uk-UA"/>
        </w:rPr>
      </w:pPr>
      <w:r>
        <w:rPr>
          <w:rFonts w:cs="Times New Roman" w:ascii="Times New Roman" w:hAnsi="Times New Roman"/>
          <w:sz w:val="24"/>
          <w:szCs w:val="24"/>
          <w:lang w:eastAsia="uk-UA"/>
        </w:rPr>
        <w:t>від 1 липня 2023 року № 364/2023</w:t>
      </w:r>
    </w:p>
    <w:p>
      <w:pPr>
        <w:pStyle w:val="Normal"/>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autoSpaceDE w:val="false"/>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ФІЗИЧНІ ОСОБИ,</w:t>
      </w:r>
    </w:p>
    <w:p>
      <w:pPr>
        <w:pStyle w:val="Normal"/>
        <w:spacing w:lineRule="auto" w:line="240" w:before="0" w:after="0"/>
        <w:jc w:val="center"/>
        <w:rPr>
          <w:rFonts w:ascii="Times New Roman" w:hAnsi="Times New Roman" w:cs="Times New Roman"/>
          <w:sz w:val="24"/>
          <w:szCs w:val="24"/>
          <w:lang w:eastAsia="uk-UA"/>
        </w:rPr>
      </w:pPr>
      <w:r>
        <w:rPr>
          <w:rFonts w:cs="Times New Roman" w:ascii="Times New Roman" w:hAnsi="Times New Roman"/>
          <w:sz w:val="24"/>
          <w:szCs w:val="24"/>
          <w:lang w:eastAsia="uk-UA"/>
        </w:rPr>
        <w:t>до яких застосовуються персональні спеціальні економічні та інші обмежувальні заходи (санкції)</w:t>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5279" w:type="dxa"/>
        <w:jc w:val="left"/>
        <w:tblInd w:w="-108" w:type="dxa"/>
        <w:tblLayout w:type="fixed"/>
        <w:tblCellMar>
          <w:top w:w="0" w:type="dxa"/>
          <w:left w:w="108" w:type="dxa"/>
          <w:bottom w:w="0" w:type="dxa"/>
          <w:right w:w="108" w:type="dxa"/>
        </w:tblCellMar>
      </w:tblPr>
      <w:tblGrid>
        <w:gridCol w:w="558"/>
        <w:gridCol w:w="4228"/>
        <w:gridCol w:w="8930"/>
        <w:gridCol w:w="1563"/>
      </w:tblGrid>
      <w:tr>
        <w:trPr>
          <w:tblHeader w:val="true"/>
          <w:trHeight w:val="705" w:hRule="atLeast"/>
        </w:trPr>
        <w:tc>
          <w:tcPr>
            <w:tcW w:w="5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bookmarkStart w:id="0" w:name="_Hlk136274851"/>
            <w:bookmarkEnd w:id="0"/>
            <w:r>
              <w:rPr>
                <w:rFonts w:cs="Times New Roman" w:ascii="Times New Roman" w:hAnsi="Times New Roman"/>
                <w:sz w:val="24"/>
                <w:szCs w:val="24"/>
              </w:rPr>
              <w:t>№</w:t>
            </w:r>
          </w:p>
          <w:p>
            <w:pPr>
              <w:pStyle w:val="Normal"/>
              <w:spacing w:lineRule="auto" w:line="240" w:before="0" w:after="0"/>
              <w:ind w:right="-118" w:hanging="0"/>
              <w:jc w:val="center"/>
              <w:rPr>
                <w:rFonts w:ascii="Times New Roman" w:hAnsi="Times New Roman" w:eastAsia="Times New Roman" w:cs="Times New Roman"/>
                <w:b/>
                <w:b/>
                <w:bCs/>
                <w:color w:val="000000"/>
                <w:sz w:val="24"/>
                <w:szCs w:val="24"/>
              </w:rPr>
            </w:pPr>
            <w:r>
              <w:rPr>
                <w:rFonts w:cs="Times New Roman" w:ascii="Times New Roman" w:hAnsi="Times New Roman"/>
                <w:sz w:val="24"/>
                <w:szCs w:val="24"/>
              </w:rPr>
              <w:t>з/п</w:t>
            </w:r>
          </w:p>
        </w:tc>
        <w:tc>
          <w:tcPr>
            <w:tcW w:w="4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Cs/>
                <w:color w:val="000000"/>
                <w:sz w:val="24"/>
                <w:szCs w:val="24"/>
                <w:lang w:eastAsia="ru-RU"/>
              </w:rPr>
              <w:t>Прізвище, ім</w:t>
            </w:r>
            <w:r>
              <w:rPr>
                <w:rFonts w:eastAsia="Times New Roman" w:cs="Calibri"/>
                <w:bCs/>
                <w:color w:val="000000"/>
                <w:sz w:val="24"/>
                <w:szCs w:val="24"/>
                <w:lang w:eastAsia="ru-RU"/>
              </w:rPr>
              <w:t>'</w:t>
            </w:r>
            <w:r>
              <w:rPr>
                <w:rFonts w:eastAsia="Times New Roman" w:cs="Times New Roman" w:ascii="Times New Roman" w:hAnsi="Times New Roman"/>
                <w:bCs/>
                <w:color w:val="000000"/>
                <w:sz w:val="24"/>
                <w:szCs w:val="24"/>
                <w:lang w:eastAsia="ru-RU"/>
              </w:rPr>
              <w:t xml:space="preserve">я, по батькові, ідентифікаційні дані </w:t>
              <w:br/>
              <w:t>(дата народження, громадянство), посада / професійна діяльність</w:t>
            </w:r>
          </w:p>
        </w:tc>
        <w:tc>
          <w:tcPr>
            <w:tcW w:w="8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обмежувального заходу</w:t>
            </w:r>
          </w:p>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sz w:val="24"/>
                <w:szCs w:val="24"/>
              </w:rPr>
              <w:t>(відповідно до Закону України "Про санкції")</w:t>
            </w:r>
          </w:p>
        </w:tc>
        <w:tc>
          <w:tcPr>
            <w:tcW w:w="1563"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sz w:val="24"/>
                <w:szCs w:val="24"/>
              </w:rPr>
            </w:pPr>
            <w:r>
              <w:rPr>
                <w:rFonts w:cs="Times New Roman" w:ascii="Times New Roman" w:hAnsi="Times New Roman"/>
                <w:sz w:val="24"/>
                <w:szCs w:val="24"/>
              </w:rPr>
              <w:t>Строк застосування</w:t>
            </w:r>
          </w:p>
        </w:tc>
      </w:tr>
      <w:tr>
        <w:trPr>
          <w:trHeight w:val="705" w:hRule="atLeast"/>
        </w:trPr>
        <w:tc>
          <w:tcPr>
            <w:tcW w:w="558" w:type="dxa"/>
            <w:tcBorders>
              <w:top w:val="single" w:sz="4" w:space="0" w:color="000000"/>
            </w:tcBorders>
            <w:shd w:fill="FFFFFF" w:val="clear"/>
          </w:tcPr>
          <w:p>
            <w:pPr>
              <w:pStyle w:val="Style18"/>
              <w:numPr>
                <w:ilvl w:val="0"/>
                <w:numId w:val="1"/>
              </w:numPr>
              <w:snapToGrid w:val="false"/>
              <w:spacing w:lineRule="auto" w:line="240" w:before="120" w:after="0"/>
              <w:ind w:left="0" w:right="-108" w:hanging="0"/>
              <w:contextualSpacing/>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4228" w:type="dxa"/>
            <w:tcBorders>
              <w:top w:val="single" w:sz="4" w:space="0" w:color="000000"/>
            </w:tcBorders>
            <w:shd w:fill="FFFFFF" w:val="clear"/>
          </w:tcPr>
          <w:p>
            <w:pPr>
              <w:pStyle w:val="Normal"/>
              <w:spacing w:lineRule="auto" w:line="240" w:before="12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ацьких Павло Олександрович (Шацких Павел Александрович, Shatskikh Pavel), 28.07.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707465811.</w:t>
            </w:r>
          </w:p>
        </w:tc>
        <w:tc>
          <w:tcPr>
            <w:tcW w:w="8930" w:type="dxa"/>
            <w:tcBorders>
              <w:top w:val="single" w:sz="4" w:space="0" w:color="000000"/>
            </w:tcBorders>
            <w:shd w:fill="FFFFFF" w:val="clear"/>
          </w:tcPr>
          <w:p>
            <w:pPr>
              <w:pStyle w:val="Normal"/>
              <w:spacing w:lineRule="auto" w:line="240" w:before="12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top w:val="single" w:sz="4" w:space="0" w:color="000000"/>
            </w:tcBorders>
            <w:shd w:fill="FFFFFF" w:val="clear"/>
          </w:tcPr>
          <w:p>
            <w:pPr>
              <w:pStyle w:val="Normal"/>
              <w:spacing w:lineRule="auto" w:line="240" w:before="12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Желтов Віктор Павлович (Желтов Виктор Павлович, Zheltov Viktor), 15.10.194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50255666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32"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32"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Буторов Михайло Рудольфович (Буторов Михаил Рудольфович, Butorov Mikhail), 24.05.1970 р.н., громадянин Російської Федерації, відомості згідно з Єдиним </w:t>
              <w:br/>
              <w:t xml:space="preserve">державним реєстром платників податків Російської Федерації: ідентифікаційний номер </w:t>
              <w:br/>
              <w:t>платника податків – 164803663067.</w:t>
            </w:r>
          </w:p>
        </w:tc>
        <w:tc>
          <w:tcPr>
            <w:tcW w:w="8930" w:type="dxa"/>
            <w:tcBorders/>
            <w:shd w:fill="FFFFFF" w:val="clear"/>
          </w:tcPr>
          <w:p>
            <w:pPr>
              <w:pStyle w:val="Normal"/>
              <w:spacing w:lineRule="auto" w:line="232"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32"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32"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ревке Володимир Іванович (Древке Владимир Иванович, Drevke Vladimir), 13.03.195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50258787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Інцин Павло Васильович (Инцин Павел Васильевич, Intsin Pavel), 28.08.195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600890017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алієв Наїль Вакіфович (Валиев Наиль Вакифович, Valiev Nail), 17.08.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70541753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інгалієв Равіль Рашидович (Мингалиев Равиль Рашидович, Mingaliev Ravil), 09.03.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4001357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20"/>
                <w:szCs w:val="20"/>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ригор'єв Михайло Володимирович (Григорьев Михаил Владимирович, Grigorev Mikhail), 21.11.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91345069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архутдінов Рустам Гаптрашитович (Фархутдинов Рустам Гаптрашитович, Farkhutdinov Rustam), 29.09.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160120279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аріфуллін Фархад Асатович (Гарифуллин Фархад Асатович, Garifullin Far</w:t>
            </w:r>
            <w:r>
              <w:rPr>
                <w:rFonts w:cs="Times New Roman" w:ascii="Times New Roman" w:hAnsi="Times New Roman"/>
                <w:color w:val="000000"/>
                <w:sz w:val="24"/>
                <w:szCs w:val="24"/>
                <w:lang w:val="en-US"/>
              </w:rPr>
              <w:t>k</w:t>
            </w:r>
            <w:r>
              <w:rPr>
                <w:rFonts w:cs="Times New Roman" w:ascii="Times New Roman" w:hAnsi="Times New Roman"/>
                <w:color w:val="000000"/>
                <w:sz w:val="24"/>
                <w:szCs w:val="24"/>
              </w:rPr>
              <w:t>had), 22.01.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90025644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тров Василь Юрійович (Петров Василий Юрьевич, Petrov Vasilii), 03.06.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490472511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Чабанов Євген Васильович (Чабанов Евгений Васильевич, Chabanov Evgenii), 29.10.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9020071351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32" w:before="0" w:after="0"/>
              <w:rPr/>
            </w:pPr>
            <w:r>
              <w:rPr>
                <w:rFonts w:cs="Times New Roman" w:ascii="Times New Roman" w:hAnsi="Times New Roman"/>
                <w:sz w:val="24"/>
                <w:szCs w:val="24"/>
              </w:rPr>
              <w:b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еребреников Дмитро Векентійович (Серебреников Дмитрий Векентьевич, Serebrenikov Dmitrii), 19.09.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8983420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етухов Ігор Владиславович (Петухов Игорь Владиславович, Petukhov Igor), 23.03.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600462935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чнєв Павло Михайлович (Кочнев Павел Михайлович, Kochnev Pavel), 29.12.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70205335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Занін Сергій Юрійович </w:t>
              <w:br/>
              <w:t>(Занин Сергей Юрьевич, Zanin Sergei), 13.10.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1427544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рюков Дмитро Леонідович (Крюков Дмитрий Леонидович, Kriukov Dmitrii), 02.12.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50243011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яткін Євген Олександрович (Каяткин Евгений Александрович, Kaiatkin Evgenii), 03.08.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600462741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Латипов Марат Рінатович (Лат</w:t>
            </w:r>
            <w:r>
              <w:rPr>
                <w:rFonts w:cs="Times New Roman" w:ascii="Times New Roman" w:hAnsi="Times New Roman"/>
                <w:color w:val="000000"/>
                <w:sz w:val="24"/>
                <w:szCs w:val="24"/>
                <w:lang w:val="en-US"/>
              </w:rPr>
              <w:t>ы</w:t>
            </w:r>
            <w:r>
              <w:rPr>
                <w:rFonts w:cs="Times New Roman" w:ascii="Times New Roman" w:hAnsi="Times New Roman"/>
                <w:color w:val="000000"/>
                <w:sz w:val="24"/>
                <w:szCs w:val="24"/>
              </w:rPr>
              <w:t>пов Марат Ринатович, Latipov Marat), 07.08.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120147330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Жадобов Євген Олександрович (Жадобов Евгений Александрович, Zhadobov Evgenii), 12.03.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50125547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услопаров Олексій Георгійович (Суслопаров Алексей Георгиевич, Susloparov Aleksei), 08.08.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351183019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лобородько Павло Миколайович (Голобородько Павел Николаевич, Goloborodko Pavel), 22.04.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5686225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Іванова Світлана Станіславівна (Иванова Светлана Станиславовна, Ivanova Svetlana), 04.07.196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0286184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рнєєв Дмитро Володимирович (Карнеев Дмитрий Владимирович, Karneev Dmitrii), 04.01.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97627001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ум'янцев Дмитро Ігорьович (Румянцев Дмитрий Игоревич, Rumiantsev Dmitrii), 26.07.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2220760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Житинська Анна Євгенівна (Житинская Анна Евгеньевна, Zhitinskaia Anna), 26.09.196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2467861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Лушкін Ілля Владиславович (Лушкин Илья Владиславович, Lushkin Ilia), 30.06.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91311444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ітковський Ігор Едвардович (Витковский Игорь Эдвардович, Vitkovskii Igor), 18.03.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7253059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ерентьєв Сергій Вікторович (Терентьев Сергей Викторович, Terentev Sergei), 19.09.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40099972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райнов Андрій Володимирович (Крайнов Андрей Владимирович, Krainov Andrei), 22.08.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101924903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Цогоєв Володимир Соломонович (Цогоев Владимир Соломонович, Tsogoev Vladimir), 05.03.196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7160915947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уткін Дмитро Миколайович (Шуткин Дмитрий Николаевич, Shutkin Dmitrii), 14.06.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20020092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Аленін / Альонін </w:t>
            </w:r>
            <w:r>
              <w:rPr>
                <w:rFonts w:cs="Times New Roman" w:ascii="Times New Roman" w:hAnsi="Times New Roman"/>
                <w:color w:val="000000"/>
                <w:sz w:val="24"/>
                <w:szCs w:val="24"/>
              </w:rPr>
              <w:t>Віктор Сергійович (Аленин Виктор Сергеевич, Alenin Viktor), 26.05.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050831889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Чечетін Анатолій Васильович (Чечетин Анатолий Васильевич, Chechetin Anatolii), 26.11.194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630143047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алахов Євген Дмитрович (Малахов Евгений Дмитриевич, Malakhov Evgenii), 07.04.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60962802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Лужецький Георгій Едуардович (Лужецкий Георгий Эдуардович, Luzhetskii Georgii), 21.03.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310442627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ндрух Андрій Григорович (Андрух Андрей Григорьевич, Andrukh Andrei), 20.05.195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017617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Рой Юрій Арсентійович </w:t>
              <w:br/>
              <w:t>(Рой Юрий Арсентьевич, Roi Iurii), 11.03.194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595666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анилов Валерій Дмитрович (Данилов Валерий Дмитриевич, Danilov Valerii), 28.06.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6070331458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едотовських Віталій Володимирович (Федотовских Виталий Владимирович, Fedotovskikh Vitalii), 30.05.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590018663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еменов В'ячеслав Сергійович (Семенов Вячеслав Сергеевич, Semenov Viacheslav), 27.09.199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7457233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вєтлов Геннадій Валентинович (Светлов Геннадий Валентинович, Svetlov Gennadii), 12.01.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61350929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Єжов Олег Олександрович (Ежов Олег Александрович, Ezhov Oleg), 17.06.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020163122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460"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ірсенков Андрій Анатолійович (Фирсенков Андрей Анатольевич, Firsenkov Andrei), 17.0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2154266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убнов Олексій Миколайович (Бубнов Алексей Николаевич, Bubnov Aleksei), 14.04.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610408773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асильєв Сергій Павлович (Васильев Сергей Павлович, Vasilev Sergei), 08.01.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070353082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еоктистов Олександр Борисович (Феоктистов Александр Борисович, Feoktistov Aleksandr), 28.05.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516181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ум'янцев Андрій Миколайович (Румянцев Андрей Николаевич, Rumiantsev Andrei), 24.02.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6060269604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вальов / Ковалєв Андрій Вікторович (Ковалев Андрей Викторович, Kovalev Andrei), 21.09.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4440264346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алинський Євген Миколайович (Галынский Евгений Николаевич, Galynskii Evgenii), 19.01.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250402070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ендерський Геннадій Петрович (Бендерский Геннадий Петрович, Benderskii Gennadii), 24.02.195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01218217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езруков Євген Володимирович (Безруков Евгений Владимирович, Bezrukov Evgenii), 11.06.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80660883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2"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олковицький Вадим Юрійович (Волковицкий Вадим Юрьевич, Volkovitskii Vadim), 15.04.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650827302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Чижикова Наталія Олексіївна (Чижикова Наталия Алексеевна, Chizhikova Nataliia), 02.12.195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068557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ушнеренко Ігор Іванович (Кушнеренко Игорь Иванович, Kushnerenko Igor), 10.08.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01189454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офанов Євген Володимирович (Фофанов Евгений Владимирович, Fofanov Evgenii), 12.11.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61217395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60"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узнецов Владислав Анатолійович (Кузнецов Владислав Анатольевич, Kuznetsov Vladislav), 27.09.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257184398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Ларіонов Роман Михайлович (Ларионов Роман Михайлович, Larionov Roman), 03.02.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431313777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ндреєв Володимир Миколайович (Андреев Владимир Николаевич, Andreev Vladimir), 03.01.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1230179963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вєтличний Юрій Олексійович (Светличный Юрий Алексеевич, Svetlichnyi Iurii), 21.11.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2300066499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ляков Валерій В'ячеславович (Поляков Валерий Вячеславович, Poliakov Valerii), 17.01.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490438454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Васильєв Сергій Іванович (Васильев Сергей Иванович, Vasilev Sergei), 11.03.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1250207549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лішин Андрій Миколайович (Клишин Андрей Николаевич, Klishin Andrei), 04.10.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240476388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здняков Олег Валентинович (Поздняков Олег Валентинович, Pozdniakov Oleg), 01.06.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2785500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менський Геннадій Альбертович (Каменский Геннадий Альбертович, Kamenskii Gennadii), 04.06.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2290087108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Лукін Віктор Вікторович (Лукин Виктор Викторович, Lukin Viktor), 22.12.198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7026180663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валь Юрій Павлович (Коваль Юрий Павлович, Koval Iurii), 23.09.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650579900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енцев Олександр Євгенович (Зенцев Александр Евгеньевич, Zentsev Aleksandr), 04.05.195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390491007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рохов В'ячеслав Михайлович (Горохов Вячеслав Михайлович, Gorokhov Viacheslav), 27.12.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31551871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Овчинников Олег В'ячеславович (Овчинников Олег Вячеславович, Ovchinnikov Oleg), 23.05.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1533222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Шемякін Ілля Валерійович </w:t>
              <w:br/>
              <w:t>(Шемякин Илья Валерьевич, Shemiakin Ilia), 06.12.198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220897108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колова Олена Володимирівна (Соколова Елена Владимировна, Sokolova Elena), 29.07.197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290320893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овалевич Віктор Геннадійович (Ковалевич Виктор Геннадьевич, Kovalevich Viktor), 17.04.198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86024338231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Мартиненко </w:t>
            </w:r>
            <w:r>
              <w:rPr>
                <w:rFonts w:cs="Times New Roman" w:ascii="Times New Roman" w:hAnsi="Times New Roman"/>
                <w:sz w:val="24"/>
                <w:szCs w:val="24"/>
              </w:rPr>
              <w:t xml:space="preserve">Даниїл </w:t>
            </w:r>
            <w:r>
              <w:rPr>
                <w:rFonts w:cs="Times New Roman" w:ascii="Times New Roman" w:hAnsi="Times New Roman"/>
                <w:color w:val="000000"/>
                <w:sz w:val="24"/>
                <w:szCs w:val="24"/>
              </w:rPr>
              <w:t>В'ячеславович (Мартыненко Даниил Вячеславович, Martynenko Daniil), 27.08.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3250266204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ілушкін Сергій Юрійович (Милушкин Сергей Юрьевич, Milushkin Sergei), 18.12.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7071163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Дьогтєв / Дегтєв </w:t>
            </w:r>
            <w:r>
              <w:rPr>
                <w:rFonts w:cs="Times New Roman" w:ascii="Times New Roman" w:hAnsi="Times New Roman"/>
                <w:color w:val="000000"/>
                <w:sz w:val="24"/>
                <w:szCs w:val="24"/>
              </w:rPr>
              <w:t>Геннадій Валентинович (Дегтев Геннадий Валентинович, Degtev Gennadii), 20.07.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90709390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япін Ігор Олександрович (Ряпин Игорь Александрович, Riapin Igor), 05.09.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010735944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7"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ущин Сергій Володимирович (Гущин Сергей Владимирович, Gushchin Sergei), 25.09.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9021423630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Федоров Володимир Серафимович (Федоров Владимир Серафимович, Fedorov Vladimir), 22.03.194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0869888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Мороз Олександр Іванович </w:t>
              <w:br/>
              <w:t xml:space="preserve">(Мороз Александр Иванович, </w:t>
              <w:br/>
              <w:t>Moroz Aleksandr), 15.06.1975 р.н., громадянин Республіки Білорусь.</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Шкадаревич Олексій Петрович (Шкадаревич Алексей Петрович, Shkadarevich Aleksei), 27.10.1947 р.н., громадянин Республіки Білорусь.</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лодухін Костянтин Юрійович (Солодухин Константин Юрьевич, Solodukhin Konstantin), 26.12.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00292922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денєв</w:t>
            </w:r>
            <w:r>
              <w:rPr>
                <w:rFonts w:cs="Times New Roman" w:ascii="Times New Roman" w:hAnsi="Times New Roman"/>
                <w:color w:val="000000"/>
                <w:sz w:val="24"/>
                <w:szCs w:val="24"/>
              </w:rPr>
              <w:t xml:space="preserve"> Олексій Андрійович (Коденев Алексей Андреевич, Kodenev Aleksei), 30.06.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3152527304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рошкін Олексій Євгенович (Прошкин Алексей Евгеньевич, Proshkin Aleksei), 17.12.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430942420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єлов Олег Олександрович (Белов Олег Александрович, Belov Oleg), 09.04.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250233516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ліцаєв Сергій Миколайович (Голицаев Сергей Николаевич, Golitsaev Sergei), 18.04.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300018080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ихайлов Сергій Юрійович (Михайлов Сергей Юрьевич, Mikhailov Sergei), 20.04.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40455483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лухов Ілля В'ячеславович (Глухов Илья Вячеславович, Glukhov Ilia), 03.04.197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60834754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Іванов Олександр Петрович (Иванов Александр Петрович, Ivanov Aleksandr), 16.09.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4480448364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огданов Андрій Юрійович (Богданов Андрей Юрьевич, Bogdanov Andrei), 19.06.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00295710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ндронов Сергій Михайлович (Андронов Сергей Михайлович, Andronov Sergei), 20.07.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058018998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ленський Андрій Михайлович (Каленский Андрей Михайлович, Kalenskii Andrei), 14.05.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7219808404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7"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Іванов Олексій Юрійович (Иванов Алексей Юрьевич, Ivanov Aleksei), 13.01.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20955938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Зубер Віталій Ігорьович (Зубер Виталий Игоревич, Zuber Vitalii), 07.12.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30054133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алахов Ілшат Ілгізович (Салахов Илшат Илгизович, Salakhov Ilshat), 24.07.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10847320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46"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єлявський Олег Германович (Белявский Олег Германович, Beliavskii Oleg), 21.06.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5010266970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фанасьєв Олег Юрійович (Афанасьев Олег Юрьевич, Afanasev Oleg), 23.03.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7533645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7"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ахно Наталія Володимирівна (Сахно Наталья Владимировна, Sakhno Natalia), 18.05.1964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86040189146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арпов Микола Володимирович (Карпов Николай Владимирович, Karpov Nikolai), 16.11.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00363600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удников Юрій Володимирович (Дудников Юрий Владимирович, Dudnikov Iurii), 30.04.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74140234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Усманов Анатолій Олександрович (Усманов Анатолий Александрович, Usmanov Anatolii), 26.03.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86080184112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іренко Олексій Юрійович (Сиренко Алексей Юрьевич, Sirenko Aleksei), 03.01.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67482214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еркулов Євген Владиславович (Меркулов Евгений Владиславович, Merkulov Evgenii), 19.10.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20114860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ихомиров Дмитро Борисович (Тихомиров Дмитрий Борисович, Tikhomirov Dmitrii), 12.01.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60656980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Зуєва Тетяна Євгенівна (Зуева Татьяна Евгеньевна, Zueva Tatiana), </w:t>
              <w:br/>
              <w:t>31.03.198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31670695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Камишников Геннадій Юрійович (Камышников Геннадий Юрьевич, Kamyshnikov Gennadii), </w:t>
              <w:br/>
              <w:t>24.12.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6503693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аніельян Євген Едуардович (Даниэльян Евгений Эдуардович, Danielian Evgenii), 13.02.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5018928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7"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Матвєєва Надія Іванівна (Матвеева Надежда Ивановна, Matveeva Nadezhda), 11.07.198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40791865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амохін Денис Леонідович (Самохин Денис Леонидович, Samokhin Denis), 14.05.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6622056182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Роман Олександра Іванівна (Роман Александра Ивановна, Roman Aleksandra), 15.03.1958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7174266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Пан Олександр Володимирович </w:t>
              <w:br/>
              <w:t xml:space="preserve">(Пан Александр Владимирович, </w:t>
              <w:br/>
              <w:t>Pan Aleksandr), 15.03.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14676080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Носиков В'ячеслав Олександрович (Носиков Вячеслав Александрович, Nosikov Viacheslav), 31.08.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6490324727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D0D0D"/>
                <w:sz w:val="24"/>
                <w:szCs w:val="24"/>
              </w:rPr>
              <w:t>Хоркіна Дар'я Андріївна (Хоркина Дарья Андреевна, Khorkina Daria), 23.05.1989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81179422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Хвощ Сергій Тимофійович </w:t>
              <w:br/>
              <w:t xml:space="preserve">(Хвощ Сергей Тимофеевич, </w:t>
              <w:br/>
              <w:t>Khvoshch Sergei), 31.05.195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0099498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орбунов Денис Віталійович (Горбунов Денис Витальевич, Gorbunov Denis), 24.11.199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770189172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Серазетдінов Тимур </w:t>
            </w:r>
            <w:r>
              <w:rPr>
                <w:rFonts w:cs="Times New Roman" w:ascii="Times New Roman" w:hAnsi="Times New Roman"/>
                <w:sz w:val="24"/>
                <w:szCs w:val="24"/>
              </w:rPr>
              <w:t xml:space="preserve">Наїльович </w:t>
            </w:r>
            <w:r>
              <w:rPr>
                <w:rFonts w:cs="Times New Roman" w:ascii="Times New Roman" w:hAnsi="Times New Roman"/>
                <w:color w:val="000000"/>
                <w:sz w:val="24"/>
                <w:szCs w:val="24"/>
              </w:rPr>
              <w:t>(Серазетдинов Тимур Наилевич, Serazetdinov Timur), 01.04.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8013551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Булатов Руслан Рустемович (Булатов Руслан Рустемович, Bulatov Ruslan), 04.04.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50614361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олчанов Андрій Юрійович (Молчанов Андрей Юрьевич, Molchanov Andrei), 20.08.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7717716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Захаров Олександр В'ячеславович (Захаров Александр Вячеславович, Zakharov Aleksandr), 21.09.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311124240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башкін Костянтин Ігорьович (Абашкин Константин Игоревич, Abashkin Konstantin), 24.06.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8311296915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волоцький Олександр Володимирович (Наволоцкий Александр Владимирович, Navolotskii Aleksandr), 03.06.197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5385834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Центер Ян Володимирович (Центер Ян Владимирович, Tsenter Ian), 28.01.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10144370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Лебедєв Антон Юрійович (Лебедев Антон Юрьевич, Lebedev Anton), 03.03.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15365412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Русу Ігор Михайлович </w:t>
              <w:br/>
              <w:t>(Русу Игорь Михайлович, Rusu Igor), 20.11.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01418474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Гудін Андрій Володимирович </w:t>
              <w:br/>
              <w:t xml:space="preserve">(Гудин Андрей Владимирович, </w:t>
              <w:br/>
              <w:t>Gudin Andrei), 17.01.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10181293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Спірін Роман Борисович (Спирин Роман Борисович, Spirin Roman), </w:t>
              <w:br/>
              <w:t>14.11.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13908071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чкуров Владислав Олегович (Кочкуров Владислав Олегович, Kochkurov Vladislav), 29.04.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212944741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Бойко Володимир Володимирович (Бойко Владимир Владимирович, Boiko Vladimir), 14.02.197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4440094630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Арсланов Ірек </w:t>
            </w:r>
            <w:r>
              <w:rPr>
                <w:rFonts w:cs="Times New Roman" w:ascii="Times New Roman" w:hAnsi="Times New Roman"/>
                <w:sz w:val="24"/>
                <w:szCs w:val="24"/>
              </w:rPr>
              <w:t xml:space="preserve">Наїлович </w:t>
            </w:r>
            <w:r>
              <w:rPr>
                <w:rFonts w:cs="Times New Roman" w:ascii="Times New Roman" w:hAnsi="Times New Roman"/>
                <w:color w:val="000000"/>
                <w:sz w:val="24"/>
                <w:szCs w:val="24"/>
              </w:rPr>
              <w:t>(Арсланов Ирек Наилович, Arslanov Irek), 24.07.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02610355128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аценко Олег Юрійович (Гаценко Олег Юрьевич, Gatsenko Oleg), 03.06.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41826222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Соколов Олександр В'ячеславович (Соколов Александр Вячеславович, Sokolov Aleksandr), 25.05.197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101100459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Гаврилюк Степан Сергійович (Гаврилюк Степан Сергеевич, Gavriliuk Stepan), 01.11.198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381892768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Андріанов Кирило Анатолійович (Андрианов Кирилл Анатольевич, Andrianov Kirill), 29.06.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8152311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одковиров Владислав Віталійович (Подковыров Владислав Витальевич, Podkovyrov Vladislav), 15.10.197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9010230905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злова Олена Вікторівна (Козлова Елена Викторовна, Kozlova Elena), 11.06.1953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00595229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азаренко Анатолій Митрофанович (Назаренко Анатолий Митрофанович, Nazarenko Anatolii), 19.09.195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30021672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Ахметшина Айсилу Рафаелівна (Ахметшина Айсылу Рафаэлевна, Akhmetshina Aisylu), 20.01.198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90347923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7"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Геращенко Олег Володимирович (Геращенко Олег Владимирович, Geraschenko Oleg), 10.08.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40074765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ндратьєв Сергій Олександрович (Кондратьев Сергей Александрович, Kondratev Sergei), 09.02.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101530772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окаєв Руслан Ахмедович (Токаев Руслан Ахмедович, Tokaev Ruslan), 21.01.196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0140168895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Юрасов Сергій Павлович (Юрасов Сергей Павлович, Iurasov Sergei), 04.01.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56169200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анченко Олександр Петрович (Манченко Александр Петрович, Manchenko Aleksandr), 18.01.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30815523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Нижегородцев Валерій Костянтинович (Нижегородцев Валерий Константинович, Nizhegorodtsev Valerii), 15.10.195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351141935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лєйников Володимир Миколайович (Олейников Владимир Николаевич, Oleinikov Vladimir), 21.09.196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051108785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оманенко Павло Михайлович (Романенко Павел Михайлович, Romanenko Pavel), 30.04.198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4610922285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ерзлов Олег Юрійович (Мерзлов Олег Юрьевич, Merzlov Oleg), 13.06.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7260458266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аттаров Радік Ібліамінович (Саттаров Радик Иблиаминович, Sattarov Radik), 19.02.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060748167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60"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мирнов Ігор Михайлович (Смирнов Игорь Михайлович, Smirnov Igor), 31.01.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40350000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Котов Олександр Миколайович </w:t>
              <w:br/>
              <w:t xml:space="preserve">(Котов Александр Николаевич, </w:t>
              <w:br/>
              <w:t>Kotov Aleksandr), 15.03.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86070270281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ішунін Павло Анатолійович (Мишунин Павел Анатольевич, Mishunin Pavel), 07.06.197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1110461106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Іванов Ігор Львович (Иванов Игорь Львович, Ivanov Igor), 02.04.198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32604463102.</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ельник Геннадій Іванович (Мельник Геннадий Иванович, Melnik Gennadii), 19.07.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1471059291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Щокіна Світлана Анатоліївна (Щекина Светлана Анатольевна, Shchekina Svetlana), 20.10.1955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722602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лосовников Федір Олександрович (Колосовников Федор Александрович, Kolosovnikov Fedor), 16.09.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501010511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Смирнов Олександр Сергійович (Смирнов Александр Сергеевич, Smirnov Aleksandr), 22.12.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2090015364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Харламкін Володимир Миколайович (Харламкин Владимир Николаевич, Kharlamkin Vladimir), 12.05.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2310097756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осолов Анатолій Олексійович (Мосолов Анатолий Алексеевич, Mosolov Anatolii), 14.08.195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6140357885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уденко Дмитро Володимирович (Руденко Дмитрий Владимирович, Rudenko Dmitrii), 02.05.1973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15204327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Єгоров Дмитро Михайлович (Егоров Дмитрий Михайлович, Egorov Dmitrii), 06.02.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90201044087.</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Едвабник Валерій Григорович (Эдвабник Валерий Григорьевич, Edvabnik Valerіі), 10.05.194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4020781376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Береснєв Олександр Германович (Береснев Александр Германович, Beresnev Aleksandr), 12.10.196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80051846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строжний Валерій Миколайович (Острожный Валерий Николаевич, Ostrozhnyі Valerіі), 12.11.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7060331404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ндратьєв Володимир Борисович (Кондратьев Владимир Борисович, Kondratev Vladimir), 16.11.196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94028740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робіна Олена Олександрівна (Дробина Елена Александровна, Drobina Elena), 11.01.196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2170752430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Валяс Вадим Іванович </w:t>
              <w:br/>
              <w:t xml:space="preserve">(Валяс Вадим Иванович, </w:t>
              <w:br/>
              <w:t>Valіas Vadim), 05.09.196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22050125019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Бєляєв Олександр Володимирович (Беляев Александр Владимирович, Belіaev Aleksandr), 09.04.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2210671893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Стакс Яніс Айварович </w:t>
              <w:br/>
              <w:t>(Стакс Янис Айварович, Staks Іanis), 22.12.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2301255580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7"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Курзанова Аліна Вадимівна (Курзанова Алина Вадимовна, Kurzanova Alina), 28.09.198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75309206251.</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Іванов Володимир Петрович (Иванов Владимир Петрович, Ivanov Vladimir), 30.01.1951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601039391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Лісакович Петро Володимирович (Лисакович Петр Владимирович, Lisakovich Petr), 04.08.197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5203545203.</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Гініятуллін Айдар Фанурович (Гиниятуллин Айдар Фанурович, Giniiatullin Aidar), 05.11.197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16511526714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Тікменова Ірина Василівна (Тикменова Ирина Васильевна, Tikmenova Irina), 03.04.197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500028204.</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Щеколдін Олександр Олександрович (Щеколдин Александр Александрович, Shchekoldin Aleksandr), 13.03.1986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80900753075.</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459"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Онищенко Світлана Геннадіївна (Онищенко Светлана Геннадиевна, Onishchenko Svetlana), 05.01.1967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3500740744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Рябков Євген Олексійович (Рябков Евгений Алексеевич, Riabkov Evgenii), 02.05.198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3376834969.</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ритський Василь Юрійович (Критский Василий Юрьевич, Kritskii Vasilii), 17.12.1967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421472280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едвецький Валерій Михайлович (Медвецкий Валерий Михайлович, Medvetskii Valerii), 28.07.1950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803364958.</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7"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Юрецький Олексій Володимирович (Юрецкий Алексей Владимирович, Iuretskii Aleksei), 03.11.198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80624050066.</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highlight w:val="red"/>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Лобаєв Євген Владиславович </w:t>
              <w:br/>
              <w:t>(Лобаев Евгений Владиславович, Lobaev Evgenii), 27.12.1994 р.н., громадянин Російської Федерації.</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обмеження або припинення надання електронних комунікаційних послуг і використання електронних комунікаційних мереж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1) запровадження додаткових заходів у сфері екологічного, санітарного, фітосанітарного та ветеринарного контролю;</w:t>
            </w:r>
          </w:p>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2)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32" w:before="0" w:after="0"/>
              <w:rPr/>
            </w:pPr>
            <w:r>
              <w:rPr>
                <w:rFonts w:cs="Times New Roman" w:ascii="Times New Roman" w:hAnsi="Times New Roman"/>
                <w:color w:val="000000"/>
                <w:sz w:val="24"/>
                <w:szCs w:val="24"/>
              </w:rPr>
              <w:t>13) заборона передання технологій, прав на об'єкти права інтелектуальної власності;</w:t>
            </w:r>
          </w:p>
          <w:p>
            <w:pPr>
              <w:pStyle w:val="Normal"/>
              <w:spacing w:lineRule="auto" w:line="232" w:before="0" w:after="0"/>
              <w:rPr/>
            </w:pPr>
            <w:r>
              <w:rPr>
                <w:rFonts w:cs="Times New Roman" w:ascii="Times New Roman" w:hAnsi="Times New Roman"/>
                <w:color w:val="000000"/>
                <w:sz w:val="24"/>
                <w:szCs w:val="24"/>
              </w:rPr>
              <w:t xml:space="preserve">14)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 </w:t>
            </w:r>
          </w:p>
          <w:p>
            <w:pPr>
              <w:pStyle w:val="Normal"/>
              <w:spacing w:lineRule="auto" w:line="232" w:before="0" w:after="0"/>
              <w:rPr/>
            </w:pPr>
            <w:r>
              <w:rPr>
                <w:rFonts w:cs="Times New Roman" w:ascii="Times New Roman" w:hAnsi="Times New Roman"/>
                <w:color w:val="000000"/>
                <w:sz w:val="24"/>
                <w:szCs w:val="24"/>
              </w:rPr>
              <w:t xml:space="preserve">15) відмова в наданні та скасування віз резидентам іноземних держав, застосування інших заборон в'їзду на територію України; </w:t>
            </w:r>
          </w:p>
          <w:p>
            <w:pPr>
              <w:pStyle w:val="Normal"/>
              <w:spacing w:lineRule="auto"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t>16) заборона на набуття у власність земельних ділянок;</w:t>
            </w:r>
          </w:p>
          <w:p>
            <w:pPr>
              <w:pStyle w:val="Normal"/>
              <w:spacing w:lineRule="auto" w:line="232" w:before="0" w:after="0"/>
              <w:rPr>
                <w:rFonts w:ascii="Times New Roman" w:hAnsi="Times New Roman" w:eastAsia="Times New Roman" w:cs="Times New Roman"/>
                <w:color w:val="000000"/>
                <w:sz w:val="16"/>
                <w:szCs w:val="16"/>
              </w:rPr>
            </w:pPr>
            <w:r>
              <w:rPr>
                <w:rFonts w:cs="Times New Roman" w:ascii="Times New Roman" w:hAnsi="Times New Roman"/>
                <w:color w:val="000000"/>
                <w:sz w:val="24"/>
                <w:szCs w:val="24"/>
              </w:rPr>
              <w:t>17)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ри роки</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Лобаєв Владислав Євгенович </w:t>
              <w:br/>
              <w:t>(Лобаев Владислав Евгеньевич, Lobaev Vladislav), 04.04.197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402911672932.</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обмеження або припинення надання електронних комунікаційних послуг і використання електронних комунікаційних мереж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запровадження додаткових заходів у сфері екологічного, санітарного, фітосанітарного та ветеринарного контрол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pPr>
            <w:r>
              <w:rPr>
                <w:rFonts w:cs="Times New Roman" w:ascii="Times New Roman" w:hAnsi="Times New Roman"/>
                <w:color w:val="000000"/>
                <w:sz w:val="24"/>
                <w:szCs w:val="24"/>
              </w:rPr>
              <w:t>13)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4) припинення культурних обмінів, наукового співробітництва, освітніх та спортивних контактів, розважальних програм з іноземними державами та іноземними юридичними особ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5) відмова в наданні та скасування віз резидентам іноземних держав, застосування інших заборон в'їзду на територію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6) заборона на набуття у власність земельних ділянок;</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7) інші санкції, що відповідають принципам їх застосування, встановленим цим Законом (зупинення фінансових операцій; заборона укладення договорів та вчинення правочинів).</w:t>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три роки</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Бабак Володимир Петрович </w:t>
              <w:br/>
              <w:t xml:space="preserve">(Бабак Владимир Петрович, </w:t>
              <w:br/>
              <w:t>Babak Vladimir), 19.07.1937 р.н., громадянин Російської Федерації.</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олпашников Дмитро Миколайович (Колпашников Дмитрий Николаевич, Kolpashnikov Dmitrii), 29.08.1969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01151264.</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pPr>
            <w:r>
              <w:rPr>
                <w:rFonts w:cs="Times New Roman" w:ascii="Times New Roman" w:hAnsi="Times New Roman"/>
                <w:color w:val="000000"/>
                <w:sz w:val="24"/>
                <w:szCs w:val="24"/>
              </w:rPr>
              <w:t>9)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заборона на набуття у власність земельних ділянок.</w:t>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Колпашникова Світлана Вікторівна (Колпашникова Светлана Викторовна, Kolpashnikova Svetlana), </w:t>
              <w:br/>
              <w:t>10.04.197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2082570341.</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pPr>
            <w:r>
              <w:rPr>
                <w:rFonts w:cs="Times New Roman" w:ascii="Times New Roman" w:hAnsi="Times New Roman"/>
                <w:color w:val="000000"/>
                <w:sz w:val="24"/>
                <w:szCs w:val="24"/>
              </w:rPr>
              <w:t>9)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заборона на набуття у власність земельних ділянок.</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Вашуркін Михайло Юрійович (Вашуркин Михаил Юрьевич, Vashurkin Mikhail), 03.03.1958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475600238.</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запровадження додаткових заходів у сфері екологічного, санітарного, фітосанітарного та ветеринарного контрол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4)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Вашуркін Олег Юрійович (Вашуркин Олег Юрьевич, Vashurkin Oleg), 23.03.1964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330507664831.</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запровадження додаткових заходів у сфері екологічного, санітарного, фітосанітарного та ветеринарного контролю;</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3)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4)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Кудрявцев Михайло Геннадійович (Кудрявцев Михаил Геннадьевич, Kudriavtsev Mikhail), 20.09.196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666301314670.</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pPr>
            <w:r>
              <w:rPr>
                <w:rFonts w:cs="Times New Roman" w:ascii="Times New Roman" w:hAnsi="Times New Roman"/>
                <w:color w:val="000000"/>
                <w:sz w:val="24"/>
                <w:szCs w:val="24"/>
              </w:rPr>
              <w:t>9)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заборона на набуття у власність земельних ділянок.</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Бондаренко Лариса Віталіївна (Бондаренко Лариса Витальевна, Bondarenko Larisa), 20.04.1980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502208020.</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pPr>
            <w:r>
              <w:rPr>
                <w:rFonts w:cs="Times New Roman" w:ascii="Times New Roman" w:hAnsi="Times New Roman"/>
                <w:color w:val="000000"/>
                <w:sz w:val="24"/>
                <w:szCs w:val="24"/>
              </w:rPr>
              <w:t>9)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заборона на набуття у власність земельних ділянок.</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Бондаренко Віталій Леонідович (Бондаренко Виталий Леонидович, Bondarenko Vitalii), 29.12.1955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0502114608.</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pPr>
            <w:r>
              <w:rPr>
                <w:rFonts w:cs="Times New Roman" w:ascii="Times New Roman" w:hAnsi="Times New Roman"/>
                <w:color w:val="000000"/>
                <w:sz w:val="24"/>
                <w:szCs w:val="24"/>
              </w:rPr>
              <w:t>9)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заборона на набуття у власність земельних ділянок.</w:t>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дес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Баков Альберт Володимирович (Баков Альберт Владимирович, Bakov Albert), 27.05.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771583381978.</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pPr>
            <w:r>
              <w:rPr>
                <w:rFonts w:cs="Times New Roman" w:ascii="Times New Roman" w:hAnsi="Times New Roman"/>
                <w:color w:val="000000"/>
                <w:sz w:val="24"/>
                <w:szCs w:val="24"/>
              </w:rPr>
              <w:t>9) заборона передання технологій, прав на об'єкти права інтелектуальної власності;</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0) заборона на набуття у власність земельних ділянок.</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Крючков Олег Юрійович </w:t>
              <w:br/>
              <w:t xml:space="preserve">(Крючков Олег Юрьевич, </w:t>
              <w:br/>
              <w:t>Kriuchkov Oleg), 12.02.1962 р.н., громадянин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1301348005.</w:t>
            </w:r>
          </w:p>
        </w:tc>
        <w:tc>
          <w:tcPr>
            <w:tcW w:w="8930" w:type="dxa"/>
            <w:tcBorders/>
            <w:shd w:fill="FFFFFF" w:val="clea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16"/>
                <w:szCs w:val="16"/>
              </w:rPr>
            </w:pPr>
            <w:r>
              <w:rPr>
                <w:rFonts w:cs="Times New Roman" w:ascii="Times New Roman" w:hAnsi="Times New Roman"/>
                <w:color w:val="000000"/>
                <w:sz w:val="24"/>
                <w:szCs w:val="24"/>
              </w:rPr>
              <w:t>13)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Дадаєва Людмила Валентинівна (Дадаева Людмила Валентиновна, Dadaeva Liudmila), 23.05.1961 р.н., громадянка Російської Федерації, відомості згідно з Єдиним державним реєстром платників податків Російської Федерації: ідентифікаційний номер платника податків – 507562090337.</w:t>
            </w:r>
          </w:p>
        </w:tc>
        <w:tc>
          <w:tcPr>
            <w:tcW w:w="8930" w:type="dxa"/>
            <w:tcBorders/>
            <w:shd w:fill="FFFFFF" w:val="clear"/>
          </w:tcPr>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2) обмеження торговельних операцій (повне припинення);</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4) запобігання виведенню капіталів за межі України;</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5) зупинення виконання економічних та фінансових зобов'язань;</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6) анулювання або зупинення ліцензій та інших дозволів, одержання (наявність) яких є умовою для здійснення певного виду діяльності, зокрема, анулювання чи зупинення дії спеціальних дозволів на користування надрами;</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7)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8)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w:t>
            </w:r>
          </w:p>
          <w:p>
            <w:pPr>
              <w:pStyle w:val="Normal"/>
              <w:spacing w:lineRule="auto"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t>9)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0)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1)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2)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13) заборона передання технологій, прав на об'єкти права інтелектуальної власності.</w:t>
              <w:br/>
            </w:r>
          </w:p>
        </w:tc>
        <w:tc>
          <w:tcPr>
            <w:tcW w:w="1563" w:type="dxa"/>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п'ять років</w:t>
            </w:r>
          </w:p>
        </w:tc>
      </w:tr>
      <w:tr>
        <w:trPr>
          <w:trHeight w:val="705" w:hRule="atLeast"/>
        </w:trPr>
        <w:tc>
          <w:tcPr>
            <w:tcW w:w="558" w:type="dxa"/>
            <w:tcBorders/>
            <w:shd w:fill="FFFFFF" w:val="clear"/>
          </w:tcPr>
          <w:p>
            <w:pPr>
              <w:pStyle w:val="Style18"/>
              <w:numPr>
                <w:ilvl w:val="0"/>
                <w:numId w:val="1"/>
              </w:numPr>
              <w:snapToGrid w:val="false"/>
              <w:spacing w:lineRule="auto" w:line="240" w:before="0" w:after="0"/>
              <w:ind w:left="0" w:right="-108" w:hanging="0"/>
              <w:contextualSpacing/>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228" w:type="dxa"/>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Гаїашвілі Тамаз (Гаиашвили Тамаз, Gaiashvili Tamaz), 17.07.1955 р.н., громадянин Грузії, ідентифікаційний номер платника податків Грузії – 01012000890.</w:t>
            </w:r>
          </w:p>
        </w:tc>
        <w:tc>
          <w:tcPr>
            <w:tcW w:w="8930" w:type="dxa"/>
            <w:tcBorders/>
            <w:shd w:fill="FFFFFF" w:val="clear"/>
          </w:tcPr>
          <w:p>
            <w:pPr>
              <w:pStyle w:val="Normal"/>
              <w:spacing w:lineRule="auto" w:line="240" w:before="0" w:after="0"/>
              <w:rPr/>
            </w:pPr>
            <w:r>
              <w:rPr>
                <w:rFonts w:cs="Times New Roman" w:ascii="Times New Roman" w:hAnsi="Times New Roman"/>
                <w:sz w:val="24"/>
                <w:szCs w:val="24"/>
              </w:rPr>
              <w:t>1) блокування активів – тимчасове позбавлення права користуватися та розпоряджатися активами, що належать фізичній або юридичній особі, а також активами, щодо яких така особа може прямо чи опосередковано (через інших фізичних або юридичних осіб) вчиняти дії, тотожні за змістом здійсненню права розпорядження ни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обмеження торговельних операцій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бмеження, часткове чи повне припинення транзиту ресурсів, польотів та перевезень територією України (повне припинен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запобігання виведенню капіталів за межі України;</w:t>
            </w:r>
          </w:p>
          <w:p>
            <w:pPr>
              <w:pStyle w:val="Normal"/>
              <w:spacing w:lineRule="auto" w:line="240" w:before="0" w:after="0"/>
              <w:rPr/>
            </w:pPr>
            <w:r>
              <w:rPr>
                <w:rFonts w:cs="Times New Roman" w:ascii="Times New Roman" w:hAnsi="Times New Roman"/>
                <w:sz w:val="24"/>
                <w:szCs w:val="24"/>
              </w:rPr>
              <w:t xml:space="preserve">5) зупинення виконання економічних та фінансових зобов'яза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заборона участі у приватизації, оренді державного майна резидентами іноземної держави та особами, які прямо чи опосередковано контролюються резидентами іноземної держави або діють в їх інтересах;</w:t>
            </w:r>
          </w:p>
          <w:p>
            <w:pPr>
              <w:pStyle w:val="Normal"/>
              <w:spacing w:lineRule="auto" w:line="240" w:before="0" w:after="0"/>
              <w:rPr/>
            </w:pPr>
            <w:r>
              <w:rPr>
                <w:rFonts w:cs="Times New Roman" w:ascii="Times New Roman" w:hAnsi="Times New Roman"/>
                <w:sz w:val="24"/>
                <w:szCs w:val="24"/>
              </w:rPr>
              <w:t xml:space="preserve">7) заборона здійснення публічних та оборонних закупівель товарів, робіт і послуг у юридичних осіб – резидентів іноземної держави державної форми власності та юридичних осіб, частка статутного капіталу яких знаходиться у власності іноземної держави, а також публічних та оборонних закупівель у інших суб'єктів господарювання, що здійснюють продаж товарів, робіт, послуг походженням з іноземної держави, до якої застосовано санкції згідно з цим Законо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 заборона або обмеження заходження іноземних невійськових суден та військових кораблів до територіального моря України, її внутрішніх вод, портів та повітряних суден до повітряного простору України або здійснення посадки на території України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 повна або часткова заборона вчинення правочинів щодо цінних паперів, емітентами яких є особи, до яких застосовано санкції згідно з цим Законом (повна забор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заборона збільшення розміру статутного капіталу господарських товариств, підприємств, у яких резидент іноземної держави, іноземна держава, юридична особа, учасником якої є нерезидент або іноземна держава, володіє 10 і більше відсотками статутного капіталу або має вплив на управління юридичною особою чи її діяльні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припинення дії торговельних угод, спільних проектів та промислових програм у певних сферах, зокрема у сфері безпеки та оборони;</w:t>
            </w:r>
          </w:p>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12) заборона передання технологій, прав на об'єкти права інтелектуальної власності.</w:t>
            </w:r>
          </w:p>
        </w:tc>
        <w:tc>
          <w:tcPr>
            <w:tcW w:w="1563" w:type="dxa"/>
            <w:tcBorders/>
            <w:shd w:fill="FFFFFF" w:val="clear"/>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сять років</w:t>
            </w:r>
          </w:p>
        </w:tc>
      </w:tr>
    </w:tbl>
    <w:p>
      <w:pPr>
        <w:pStyle w:val="Normal"/>
        <w:spacing w:lineRule="auto" w:line="240" w:before="0" w:after="160"/>
        <w:jc w:val="center"/>
        <w:rPr>
          <w:rFonts w:ascii="Times New Roman" w:hAnsi="Times New Roman" w:cs="Times New Roman"/>
          <w:sz w:val="24"/>
          <w:szCs w:val="24"/>
        </w:rPr>
      </w:pPr>
      <w:r>
        <w:rPr>
          <w:rFonts w:cs="Times New Roman" w:ascii="Times New Roman" w:hAnsi="Times New Roman"/>
          <w:sz w:val="24"/>
          <w:szCs w:val="24"/>
        </w:rPr>
        <w:t>_________________________________</w:t>
      </w:r>
    </w:p>
    <w:sectPr>
      <w:headerReference w:type="default" r:id="rId2"/>
      <w:headerReference w:type="first" r:id="rId3"/>
      <w:type w:val="nextPage"/>
      <w:pgSz w:orient="landscape" w:w="16838" w:h="11906"/>
      <w:pgMar w:left="851" w:right="851"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1</w:t>
    </w:r>
    <w:r>
      <w:rPr>
        <w:rFonts w:cs="Times New Roman" w:ascii="Times New Roman" w:hAnsi="Times New Roman"/>
      </w:rPr>
      <w:fldChar w:fldCharType="end"/>
    </w:r>
  </w:p>
  <w:p>
    <w:pPr>
      <w:pStyle w:val="Header"/>
      <w:jc w:val="right"/>
      <w:rPr/>
    </w:pPr>
    <w:r>
      <w:rPr>
        <w:rFonts w:cs="Times New Roman" w:ascii="Times New Roman" w:hAnsi="Times New Roman"/>
      </w:rPr>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lang w:val="uk-UA"/>
    </w:rPr>
  </w:style>
  <w:style w:type="character" w:styleId="Style16">
    <w:name w:val="Нижній колонтитул Знак"/>
    <w:qFormat/>
    <w:rPr>
      <w:lang w:val="uk-UA"/>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11:13:00Z</dcterms:created>
  <dc:creator/>
  <dc:description/>
  <cp:keywords/>
  <dc:language>en-US</dc:language>
  <cp:lastModifiedBy/>
  <dcterms:modified xsi:type="dcterms:W3CDTF">2023-07-01T06:57:00Z</dcterms:modified>
  <cp:revision>1</cp:revision>
  <dc:subject/>
  <dc:title/>
</cp:coreProperties>
</file>